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XPak v0.4.1; 96/09/31. (c) Tom Wheeley; &lt;splitbung&gt;, tomw@tsys.demon.co.u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manual is formatted as more of a reference guid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 things may not make much sense if read straight thr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rning about xpak, then skip around the sections mentioned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 unanswered problem, then contact support@tsys.demon.co.u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K is the ultimate utility in Quake .PAK file management :)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flexibility in its use and range of options.  With XPA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modify, list and extract entries from any PAK file.  XPA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to help prevent you removing every lump from QUAKE.P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emember the syntax for XPA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mode_switch PAKfile other_switche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ode_switch is one of -l,-e,-a,-r,-n. 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file is the PAK file to work on.  eg ID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switches affect operation. See section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, List of files/lumps to work from/to.  See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/ mode_switch can be in any order, but thi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.  The PAKfile must be placed before the file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modes for XPAK are specified by adding the respecti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.  If you specify more than one operat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will politely kick you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List  ( -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t mode, XPAK will list the name, size and offset of each l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 directory which matches the filelist.  If no file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vey lump is displayed.  (Switches: 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l id1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ract mode, XPAK will extract every lump which matches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 mentioned in the PAK directory.  Any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creating are created automatically.  If a lumpname:filenam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ile list, then that lump is extracted to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stead.  If there is no filelist, then every fil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tches: -i -f -b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e id1.pak s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de in XPAK comprises both create and update oper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file does not exist, then Add will create it and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list (performing lumpname conversions where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Kfile does exist, then the filelist files are sim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 lumps in the filelist exists in the PAK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updated with the new data from the file. (Switches: -i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a id1.pak -o maps/test4.bsp  (Adds new map to PA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id1.pak -o maps/test3.bsp  (Replaces map with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maps.pak maps/*.*          (Creates PAK file with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mode allows you to remove lumps mentioned in the fil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file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r id1.pak -o maps/test4.bsp  (Remove the map from the 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mode simply renames every lump in the file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name for that lump (You must use lumpnam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).  The filename is automatically converted to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slashes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n maps.pak maps/test3.bsp:maps/water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ification is done by putting a succession of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and any filename/lumpname which matches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.  Note that DOS filenames are automatically converted to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umpnames are automatically lowercased and converted to fore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mpnames can be matched by text and the wildcards * and ? 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any single letter, and * matches any sequence of letter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, '/' and '.' have no special meaning.  Thus spr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/foo.bar.  Lumpnames are used by -l -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 mode ( -a ) the filespecs no longer refer to lumpname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 In order that the files which match such filespe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these filespecs must use DOS style wildcards, wit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ing to be individually mentioned.  Remember that a wildcard /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on either side of th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desirable to add data from file 'y' to lumpnam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by specifying a remapping oon the command lin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umpname:filename (ie x:y)  This remapping is used by all modes ba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mappings cannot conatin any wildcards.  The use of re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ed slightly by Rename ( -n ) as the filename ther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um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PAK is compiling a list of all filenames, it takes remapp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ference over normnal entries,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-e id1.pak * quake.rc:tomw.r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quake.rc is implicitly mentioned twice on the command line, and 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urs the remapped one over the straight extraction.  (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us: `xpak -e id1.pak quake.rc:tomw.rc * -v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number of files involved in a PAKfile, can 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ous command lines, so XPAK can read in file lists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t the same as a response file, as switches in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unted as files (You can access lumps/files that begin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'feature' by putting them in a fileli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ccessed on the command line as @filename,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containing the file list.  Lin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'#'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ile, which contains the name of every lump in the ID1.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XPAK as ID1_PAK.TXT.  Note that you can reor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K file by listing (with -j) to a filelist file, re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, then creating a new PAK with `xpak -a id2.pak @filelist -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  Creat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, if the extract file exists then a backup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 In PAKfile modification modes, a backup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Kfile. 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Force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in extract, if the destination file exists then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forces XPAK to 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 mode, XPAK will ask if you want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mode will ask if you want to update a PAK file if the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y=Yes, n=No, a=All (Yes to All), s=Skip (No to All),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   Ju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st mode, causes XPAK not to display the Offset and Siz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the lumpnames.  This is useful when redirect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to make filelists (a la ID1_PAK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  Override Saf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has the following safet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will not modify a pakfile called PAK0.PAK.  (work on a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-o switch overrides th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# 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for if you can't be bothered to make a filelist, XPA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you want to process each lump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verbose mode.  Display names of lump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on what XPAK is doing.  Without -v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utput is madeother than errors (expec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# 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exclude flag to exclude the following file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  Can also be effected for single entri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! (neccesary for mixed filelists).  Note that a filelis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-x will be marked as excludes, except for entries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work,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For Add and Remove, XPAK will fail and probably corrupt the 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K directory is not at the end of the file!  In normal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1.PAK and XPAK this situation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Don't run out of diskspace.  If this happens during -a or (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, then the PAK file will become unusable.  XPAK is very len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it requires, never using temp files, but be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orking on nearly full sha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'm sure that wildcard management could be improved (wildcarded r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 don't (yet) have a working protected mode TP compiler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in 64k chunks. (It's not slow,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