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532030663"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2146744049"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878098406"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2130754332"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391588475"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6647747"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665228665"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