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  : The Imp Fiest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        : FIESTA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      : Heli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           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. Author Info       : Author of The Spring Ballad (TNTSPRNG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: * A larg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There is a nice new id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A TUNNEL (a bit like Alien...hum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Designed for very fast machines (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requirement is 66Mhz for a fl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game playing). Note that you shoul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east have a Pentium if you want 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fluent in the tunn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In order to fininsh the level,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eed to discover any secet room, jus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where you haven't b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The level can be finished very fas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know where to go (not like for The Sp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Ballad). But there are lots of secret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and you will need more time if you wanna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t at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No BFG9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redits to   : * ID Software, Brendon J Wyber, Raphal Qui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lin 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 Inform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sode and Level #     : E1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Player        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perative 2-4 Player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 2-4 Player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Settings  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ounds         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raphics       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usic               : No, music from E1M8 &amp; E3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 Replaced     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struc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                   : New level from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 Time</w:t>
        <w:tab/>
        <w:tab/>
        <w:t xml:space="preserve">: 30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d. size</w:t>
        <w:tab/>
        <w:tab/>
        <w:t xml:space="preserve">: 24089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(s) used          : DEU 5.21, DEU 5.20 32bit, BSP 1.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             : * Some little HOM effects at different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The level is very slow. It's too s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Ultra-Violence on every machine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66 Mhz (except Pentium), so this fac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be named a bug because it really distu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right / Permissio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o whatever you want with this file as long as you men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its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re to get this WA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sites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umbers: System Overheat: +41 31 869 53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: *This level isn't very esthetic, the textures aren't well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heme (colour, style) of the textures does not chang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ch from one room to another. The used theme-tex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ble(green) - Ashwall(dark grey) - Brown - Gray(gr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an apparent lack of diver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nother weakness of the level is the lack of originality: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feel the joy of creating a new slaughtering worl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ing. The result is a bit du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ut you still may play this level! It is still better than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se very bad 20-30K PW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am just very critical with my own work and the result i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quality I awaited. But I think I did await too much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