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\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,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FEB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                  : DOZOD DEATHMATCH "FINAL" VERS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: Eric George Nordstrom  A.K.A.  Doz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: dozod@micr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: Dozod DeathMatch may be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athMatch WAD's available, but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 am biased.  The two Maps, Graphics, Soun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unction are top of the line. This 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is destined to become a classic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M ][ player should b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Credits to   : My wife Erika for giving me the gift of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mes VanHorn for Noises and Mor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David Roach for getting me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d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 - Lame, get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                   :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                   : New level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Time              : Roughly 270 hours and 19 overha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(s) used          : Doom Construction Kit 2.2, Wintex (Deute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mCad, LviewPro, UltraLaunch, WinJpeg, Dm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Reject Map Builder 2.0 &amp; believe it or not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s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   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s           : DOZOD_D2.WAD =  Dozod Deathmatch for Do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 DOZOD_D2.DOC =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: FILE_ID.DIZ  =  Software Dog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 For DOZOD_D2.WAD  : Walk under the MEGA sign to lower the p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next to the posts of which the Megasphere s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is goes for both Map01 and Map02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econd hidden Megasphere in Map01. 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.                   : Look for DOZOD_HT.ZIP, and DOZOD_HX.ZIP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ke Heretic or Hex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(MAY) use this level as a base to buil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. -damn fle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(MAY) distribute DOZOD_D2.ZIP, provided you include DOZOD_D2.W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ZOD_D2.DOC, and FILE_ID.DIZ with no modifications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is file in any electronic format (BBS, Disket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etc.) as long as you include the above files intact and within DOZOD_D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in touch with me if you liked this WAD.  I am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proving or creating new and better W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Nordstrom (E-Mail) = dozod@micron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