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BFG: Do not try to run up the steps to get the BFG!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apped, and your opponent will easily dispos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you have to do is go into the darkened ro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ercharge and RUN north along the west wal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thwest corner.  Somehow, you can get i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ELEVATOR: In the same room on the north wall there is an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aise up to a perfect place to wait for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the soulsphere or BFG.  Just pres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e out either side, but they can't se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LU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 IN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are two blur sphe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the first one.  (In the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simply a swi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d guys that lowers the crat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the second one (in the armor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-----                               -----   D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ort |  | B |                    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| ...                           |   |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-----                               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s the switch   .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aise column b,.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he blur sphere under it. 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careful your opponent isn't just waiting for you to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way, you can hide in it and jump out if you hear the tel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r opponent 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EFFECT:  In the huge, pit-type area there is an invisabl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northeast corner, west of the large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y I tried to design it was so you could w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ponent go through it then fly hi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HEAVY WEAPON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aralell, north/south hallways near the exit have f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llways that connect them.  The doors to open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act-type.  Just shoot the wall with bullets or shells and it will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re the plasma gun, the super shotgun, and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uncher, all with plenty of am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YOU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very useful.  But if you find your opponent li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 on top of the crate where the invisibility 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erhaps to wait its respawning if you happen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resp), then just go to the outside of that hall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eft(south) of the door there is a switch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he crate crush up into the celing.  On the opposit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is a switch to lower the cra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------- | |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| blur| | |              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crate-&gt; |     | | |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-------  |door                  a 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|                      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| |crush crate to celingt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wer to normal-----&gt;B| |                     w               l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   ---------------------a               to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