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I N T S   F O R   F R E E   M E N   B E A R   A R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etal guidance, no surgical advice, but explicit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st, but not least - no cheats! (I hope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:  F I R S T  C A L A M I T I E S  (become familiar with FM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1:  UNCOOL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Save your ammo - try to blast two enemies with one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Don't forget to discover the Secre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2:  PREPARE FOR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like FragHill level 4: Ba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w you have to learn handling the Imps. There are some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ngs like switches for doors. Be fast enough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ors (you can use a teleport). Not every swit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Try to kill monsters by shooting the barr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Don't follow any message which comes with an arrow.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into the blood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3:  FAS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w you can fight some Cacodemons. Don't waste your amm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against dummies! Beware of the true Cacodem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 them a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The difference between a dummy and an enem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ch ammo or less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fe or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exercise using the straf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4:  STRIK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First, explore the building. Go to the basement and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Jump to the floor and turn back to the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witch to open the door and pass two lifts to go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. Then, go back to the basement. Open the door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irways. In the forest you will find the yellow sk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Turn back to the basement and open the yellow door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to the forest. Pick up the red skull key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d door. It's a fine idea to use the radiation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witches and get the blue skull key. Go to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mp into the l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Strike the Pain Elementals first. At the end you will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with an armor. Wait until you health is lower tha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and get the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5:  FATAL TEND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Beware of the Arachnot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6: 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E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It's an exercise in brawling some Imps, not more, but n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What a nice looking old cast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Use the one way teleports. Then you can reach the righ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:  M I S A L I G N M E N T  (some Training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7:  TEMPLE OF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A small temple with a great job. Discard some Barons of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Hell Knights (a very level and an easy jo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Look for the secrets and watch your s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8:  ANCIENT CRY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like FragHill level 3: Cry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It's a very small level. Nothing but some Revenants. And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DEM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09:  THE FALSE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like FragHill level 6: H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 main handicap in this level is a large number of Arch-V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some other monsters). Also, there are some trig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ting Arch-Viles into the center cage. Learn to b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 way teleporters and reach the floo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First, strike the Arch-Vile and the Cacodemos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cage and lower the outer wall. Strike the Sp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the center. Beware of the Arch-V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The Arch-Vile can respawn other monsters. Therefore, strik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Try to let them kill by spotting onto the telepor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just another Arch-Vil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0:  LETHAL 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 Mencubes are rather deadly. Single Mencubes can be def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ttacking them with the machine gun at short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Beware of the special monster in the ele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1:  LUSTM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Look for the switches and stay al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Hurry to cross the Cyberdemon's room and don't figh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I:  B A C K S I D E  D O W N  (Advanced Tac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2:  FUCK THE ARMY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In this level are lots of Imps around waiting to be shot.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ss or you'll be killed by them. Additional, the t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s are Barons of Hell. Use the rocket launcher to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yard. Beware of the Dem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There is a switch behind your starting point, which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 to a secret room. Use the Cola dispenser to raise th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room, if you are old enough to enter the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Kids turn back and leave this area through a secre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s can enter the cinema room. Pushing the right wall c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 toggles the movies. Leave the cinema and pass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otgun. Follow the floors going outside.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you find and go back to the shotgun. Then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ep and to the chaingun. At the outer floor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ft and pick up the rocket launcher. Don't use the stai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back and go to the door. Prepare for battle.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witch at the guilliotin. Don't fall into th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on't like Barons of Hell). Go back to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left. Use the switch to open the exitway. W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s (Demons!) and leave this level or use the door an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actus. This will teleport you into 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3:  FUCK THE ARMY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 level before goes on. Now your starting poin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ed tower. Use the stairway and go to the center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a dispenser and go back to the guard tower. Take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he garden and go into the pits. Get the blu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door at the southern side of the yard (be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-Vile etc. at the y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4:  CATWALK B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You have a lot to jump and climb in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Jump exactly or you will die... (And don't forget the secre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5:  COMMAND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Center area by E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 first part of the Command Control Sequence. Bur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memory, you will need it! And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31:  COMMAND CONTROL IA (Secret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Center area by E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Don't cross all lines and all places and don't use a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! Feel free to cross them, if you like Cyber Dem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Sp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32:  COMMAND CONTROL IB (Super Secret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Center area by E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6:  COMMAND CONTROL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Center area by E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7:  TECHNO CEN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Eike (modified by M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See DEM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8:  TECHNO CEN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Eike (Red area by M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9:  OUT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E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It's the conclusion of the Command Control levels.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ick the Cyber Demon's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0:  NOTHING ELSE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E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Be well-prepared for a battle on the yard. Some b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r ass. Kick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Turn back to use the switch and go to the stai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V:  A G O N Y  (The Great 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1:  SLOW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re are some moving things waiting for you. Use the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ift to reach the switch. Go to the plac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door and fight the Baron to get the blue key.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secret passage to the gallery. Behind the blu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urn to left to see a switch. Use the stairs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map. A wall lowers and you will see a small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switch. Get the red key and return. Open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nd go to the Baron's room. Open the door by a sw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xt room. You don't have to use the switch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tform and return to the blue area. Now you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key. In the yellow area you will see a switch and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building and go back to the stairway. A wa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 and you can reach the switch you have seen before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ift room and go back through the yellow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t at the end of the floor. Now you can reach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Don't forget to look for the secrets. There is a blood po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area (you will restart level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2:  CAN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is level looks harder than it is. Move your as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across the nukeage swamp. Remember: a dead gu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ot at you. KILL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Go to the southern platform. Then go to the first switch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platform and walk into the room. Get the yell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 to the switch. There is another switch at the cl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through the swamp to the yellow door and kill the ManCu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left and walk to the western wall. At the southern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ecret room near the stairs. Don't use the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tairway, pick up the blue key and walk to the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Pass the blue door and use the lifts. At the first l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left and walk through the wall. Behind the third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red key. Walk to the yellow door and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. Before you enter the room with the Cacode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to the western wall and go into the secret room.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s the platform with the blue armor. Go back to the Ca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and walk across the pool of blood throug the wall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nd turn to south. You will be teleported outsid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forgotten to use the switch at the western cl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yellow door. Before you pick up the blue arm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wer your health to 10 percent. Use the red door and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wamp. You will start at the next level with an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00 percent. (I don't recommend to use the tel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d. It's better to have much armor than a flame throw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3:  CYBER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You don't have to kill all the Cyber Demons around here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st as possible to the stairway. At the northern 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witch. Pick up the yellow skull key and jum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ff. This will start the crushing ceiling at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. There is the blue door. It's dangerous to pick u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. This level is designed to RUN to the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killed (see DEMO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ecial Hints:  Get the yellow key and RUN to the yellow door. Use the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nd pick up the blue key. Then WAIT a momen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 is killed, switch to the shotgun and RUN to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(I don't recommend to pick up the green armor).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are some Imps. Kill them and go to the nex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Demons. Lower the right wall and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tion suit and the other items. Open the door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yard. You have to RUN around the Cyber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key (don't get the back pack, it wastes too much tim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blue door and switch to the rocket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round the northern Cyber, picking up the speres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the western Cyber, where is a red door.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nament and go into the secret room. Use the re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to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4:  BATTL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is is an open air battle ground. You're a lonesone in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st at war. Move your ass through the hostil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headquarters. Beware of the light artillery (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mons), and the heavy artillery (Knights and Bar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, a Renevant, an Arch-Vile and a Cyber Demon)!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ulnerability Sphere to fight against the Dem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the yellow skull key to enter the headqu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All you need i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5:  GARDEN OF EARTHLY DE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center part like FragHill level 2: Gard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Another fucking level with much switches, but no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6:  THE FUCK SHOP as bonu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Kids turn back and skip this level. Adults open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 the Fuck Shop. It's a fu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raps will kill you. Other traps end the level. St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ck shop as long as you can. The best way to finis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s to use the exit door (without any loss of heal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of some crushing ceilings and some deadly p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No special Hints. Earn the chance to get the girls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7:  ORACLE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Lots of tricks and traps. Beware of some crushing ceil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cret areas for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Be careful with the skill level! And don't use the wro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8:  HALLS OF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re are two invisible labyrinths and some pits in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teleports and triggers perform a well-balanced g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s well as some not too easy to be killed bad guys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enough, but be not too fast! It isn't necessary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Leave the first labyrinth and use the lifts. RU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ant and open the door. RUN and shoot the wall.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the radiation suit, RUN back to the hall. At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side is the way to the pits. Turn tw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and pick up the yellow key. RUN back and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odemons. There is a secret door at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s. You don't need to kill the Archvile. Run close to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the square to east. This will teleport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s. Turn back and go to the stairway. Use the yellow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teleported to the Cyber Demon's hall.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 and turn use the the lift behind you.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 of Hell to get your backside safe. Pick up some r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lift to the eastern side of the center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fe place to launch the rockets against the Cybers.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ack the right Cyber Demon first. After kill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area near the second Cyber is safe. Pick up some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eat your attack. Jump to the northern or southern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enter to raise the stairs. Use the western lift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blue key. Get the green armor to lower the western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through this wall and use the switch behind.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way and open the blue door. Walk to the pits and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the Cacodemons where. Near the lamp you ca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t of the pits. There is a secret room right han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e the stairway (it's a one way stairway). Kill all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cluding the Barons of Hell and use the floor to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. Follow the floor to the end and go back through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 room. Enter the invisible labyrinth and go to the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. This will teleport you to the red key. Jump to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raise the stairs. Come back and jump to the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Now you can use the red door and leave this lev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into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29:  NECROPO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Nothing but a deadly small town (with some Arch-Viles in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Figure out to handle the switch at the monument and b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30:  OH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Mike (first part like FragHill level 1: Frag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ints:  The first part of this final countdown is a modifi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ag Hill, Map 01 (a fragfest level, see file FRAHIL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a quite good Doomer the Cyber Demons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rch-Viles and a Spider Mastermind are also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Use the Cola suspenser and teleport your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sing guy to enter the second part. Be fast enough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m before the door c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nts:  And then prepare for De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:         Das ERSTSCHLAG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lignment: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raphics:  Mike and misc. authors, some gfx from Heretic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usic:     misc. authors, some converted MI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unds: 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      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Testing:        Mike and E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:         Mike, Eike and Salima Kouako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ERSTSCHLAGTEAM is Michael Kloss-Elkrieff (Mike) and Hans-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Drogat (E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