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2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Stephen Crow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....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mo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able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...................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.................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....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..................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...............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Editing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iest thing you can edit.  The first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nitial capacity for ammo, shells, ce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.  The backpack doubles these amounts.  The seco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w much ammo are in a clips, shells, rockets, 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ave 5 times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Edit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 type      - What type of ammo the weapon uses. Toggle with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rame   - Displayed when the weapon is firs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Frame  - Displayed thile the player is holding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 Frame - Displayed when the players selects a diffe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 Frame    - Displayed then the weapon is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Frame     - Fire or Explosion coming out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Editing the Fram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I have done some experimenting with the cod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hen you change it to zero or some valu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other frame, it doesn't do any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put a random value in, it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ever done anything us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the first four letters of the sprite name in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sprite frame, 0="A" in a sprite lump, 1="B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68="A", 32769="B", for things with -1 ID.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how many gametics this frame is displayed until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frame.  -1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a "code pointer" which indicates what action(s)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ing of this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next frame in sequence.  0 means no next fram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 sprites by pressing V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able Editor. Press ESC when you're don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rough frames while viewing with the arrow keys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Frame 1 is a blank frame. You cannot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Edi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Name, short description of what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Number, used for reference in D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ID, The number as referred to by DOOM][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o -1, e.g. the players ent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Health, how many hit points this thing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Reaction Time, how fast it reacts (lower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Speed, how fast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Radius, how wide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Height, how ta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Mass, how heavy it is, the lighter it is, the fa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es when hit with a rocke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Missile Damage, how powerful the projec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Pain Chance, the chance out of 256 that a mon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upted when its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P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See Play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Atta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Act Sound, for wander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Spawn Frame, when it fir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Mov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Close At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Distant At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Deat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   Pa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   Sl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   Respawn Frame, monsters being resurrected by Arch-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 to Ed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 - gettable thing (ammo, heal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 - other things can't pas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able      - can b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- tot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ockmap    - Can't collide with other things , including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eiling  - hung from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vity     - floating monsters and not-on-grou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rop off - doesn't hug floor if jump off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        - can pickup gettable i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   - walks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     - flo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    - Rockets, Plasma bu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Invisible - semi-invisible , e.g. spe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ood       - bullet puff instead of blood , e.g. 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Kill     - Monster: counts toward KI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tem     - Artifact: counts toward ITEM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thmatch - doesn't appear in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       - \  NN=green -&gt; green  NY=green -&gt;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       - /  YN=green -&gt; indigo YY=green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Sav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ave your changes to patch files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t the filename, description, and wh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Alt-S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Loa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filename and press enter then type the file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tch Loaded or an error if the file is not found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have to type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tch is automatically loaded into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oggle the Beeps option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RQ and Base Address for your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If you don't have one installed just 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a seperate directory for patches. For DOOM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.WAD type 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[-exe &lt;doom2.exe&gt;] [-wad &lt;doom2.wad&gt;] [-patches &lt;di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swithces to overide what is in D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- creat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Lin      - beta testing and helping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Willaimson  - letting me borro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herryhomes - Running a cool BBS , so I can leach fi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       - Creating The Unofficial Doom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not responsible for any damages to the DOOM2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file for that matter. Don't e-mail m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wed up EXE's, It is not my problem. Although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it happe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e-mail at stephenc@free.org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pond as quickly as possible. I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bout this program. I may take up to a week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heck mail on weekends, unless somebody wants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my phone bi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cked , only ammo and stat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OK , thing and weapon editor added , lots of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Has name instead of numbers on sprites, like 'SOUL' instead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Has name instead of numbers on sound , like 'PLDETH' instead of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First public release, BUG (can't change sou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six char'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Supports Sound Blaster, fixed BUG, and support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eleases of 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View the sprites in Frame Table,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Supports doom2.exe v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ow supports DOOM2.EXE v1.666,1.7a,1.9 and bett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Added more stuff to Options, frame viewer works a little better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though), changed up some of the menu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2, the DOOM2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, inc.,(C)1994. Sound Blaster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Creative Labs, inc. All other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,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        : stephenc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             : Stephe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0 E.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cksboro, TX 76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