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is out and mail this to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 please PRIN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please PRIN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 and what plac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pies at 5 dollors a copy + 3 dollor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ling THAT'S CHEAP. If you live in the Quad City area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dollor shipping and handiling and please only U.S.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LEASE NO CASH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___   Total cos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ga 1.4m/1.2m/360k/720k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is address With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 1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Island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-786-5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