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ing The HEXEN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king Action Scripts for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Chris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be in the ZIP file that contain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DeeP or or use another editor, so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DeeP or use another editor, I great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use DeeP. It is probably the best DOOM_HERETIC_HEX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. If you do have it and like it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at is an Action Scrip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at do I have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Understanding the Script Code an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format of an Action Script file (an AC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(void)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Line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AG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The all-mighty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. A word to the Un-w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. If you need help or want to learn mor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. Credi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What is an Action Script File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ion Script File (ACS) is a set of actions for HEXEN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S file isn't necessary for a HEXEN level. Scrip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ind of actions you want to happen that you can't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standard LineDef spec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n a standard level, you would have a line that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when you walk over it. This would not require a script,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his with a standard LineDef type in the editor.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he line to open a door, make an elevator go dow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iling come down, this would require a script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o more than one different th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 What do I have to know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you should know how to make a P-Wad fairly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how that stuff works. If not, then I recommend t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some time and learn the basics of level making. (Look in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text files for help on that.) If you know that stuff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easy after you understand it. Other than that, that's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O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also still learning this stuff and some of this stuff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otally the way a pro would do it. But the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should be sufficient enough to start writing goo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 by SBS: And that's why we like it! The perspective of a beg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discussion to essential el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have DeeP (The DOOM_HERETIC_HEXEN editor)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you need some kind of utilities that will make the script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script into a wad file. And you need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found in your DOS directory. This is where you will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scripts. You should also have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The HEXEN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. The format of an AC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an ACS file is simple. This is one of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making ACS files. But these parts of an ACS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on't work if the format is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mmon.acs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R COMMANDS HERE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include "common.acs" line is needed to tell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program to include the file COMMON.ACS fil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ACS file has a lot of information needed for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things you can do in HEX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ript 1 (void)" line is self explanitory. This l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number your working on. The "(void)" part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learn about later. If you're just starting, use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{" thing is used when you are ready to start putting comma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cript. The "}" thing means you are ready to stop pu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mman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- If for any reason you need to use more than one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align them on the same line (makes it easier to rea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R COMMANDS HERE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 all "{" and "}" things are aligned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YOUR COMMANDS HERE-" line tells where all your command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. (void) and O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(void)" and "OPEN" are simple. "(void)" means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passed to the script. (You will learn about variabl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) For many scripts you use "(voi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"OPEN" when you want the script to run as soon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starts. Use this when you want to activate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evel. Examples are printing a message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track, lowering a floor, you know, all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ok at the exampl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|  There are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|  passed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YOUR COMMANDS HERE-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|  Use when starting ou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OPEN                                 |  This scrip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|      "Hi. I r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(s:"Hi. I rule");                |  when the game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. Line Speci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ecials are the meat of the script. These are the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what's going to happen. Like let's say you wanted a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up after a line had been crossed. This is w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|  This is telling HEX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RaiseByValue(CONSTANTS);        |  you want a floor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|  by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|  The (CONSTANTS)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cover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at most of your script will be made of, but wit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ar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OT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list of the Line Specials in the file SPECIALS.AC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eP.  You should probably print this out when wri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7. Consta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re also very easy to understand. These ar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a Line Special has. The Constant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ecials in DeeP. Usually they are TAG-NUMBER, SPEED,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1 (void)                               | The 1, 8, 32 par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| constants. 1 i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RaiseByValue(const:1, 8, 32);   | tag (the area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| to raise). 8 is the sp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 which it raises and 3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eight that it rais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ould raise the sector tagged 1 up 32 at the spee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etty easy now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etty much all that script making is about.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 commands that you shoul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. Printing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essages is probably the easiest part of making script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"OPEN" instead of "(void)" for this. Doing this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ight when the game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OPEN                                 | This i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| printing things.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:"HEXEN RULES!");              | of "HEXEN RULES!"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| put anything, in C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 course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entering the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EXEN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script just prints out "HEXEN RULES!"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Its that easy.  Just don't forget to use onl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. DE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is also one of the simplest commands. It'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 is used for making a delay. Delay has one constant (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) and that is how long of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1 (void)                               |  This raises a flo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|  sector with a tag of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_RaiseByValue(const:1, 8, 32);   |  32 units at a speed of 8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const:24);                      |  then stop for 24 "t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_LowerByValue(const:1, 8, 32);   |  Then the floor lowers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|  units at a spee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delay command does is make the script wait. it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. TAGWA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little command that tells the program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gged part of the script is done with its part until i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|  This raises a floor 32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|  at a speed of 8,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_RaiseByValue(const:1, 8, 32);   |  the sector tagged 1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wait(const:1);                     |  finish its tas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LowerByValue(const:2, 8, 32);   |  to raise 32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|  of 8) and the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  tagged 2 would lower 3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spee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"TAGWAIT" makes it so "Floor_Lower" can't go until "Floor_Ra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1. RE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easy one. This just restarts the script that you put "RE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| This raise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| tagged 1 up 32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_RaiseByValue(const:1, 8, 32);   | of 8. And th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;                              | restart the scrip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| would just rais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 tagged 1 up 32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TART" just restarts the script.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2. RAND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" is easy just like the rest of them. Instead of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, you could put a random number. This would make it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RaiseByValue(const:1, random(8, 16),random (32, 48)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raise the tagged sector up a number between 32 and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andomly picked by the computer) at a speed between 8 an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randomly picked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hat "RANDOM" does and is a si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3. The all-mighty Semi-Col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colon is used to end all commands. If the semi-col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hen the script will not work. This is all you gotta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| The semi-col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LowerByValue(const:1, 8, 32);   | end the lin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| then the script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sure to end every comman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4. A word to the Peo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you again, this is not -ALL- of the information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s. There is a lot more than this and I am still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it all. My aim for this document was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ke you familiar with how a scrip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I hope this document fullfilled it's purpose in get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scripts. If not, try going over this document again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don't understand, then I am sorry to wast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5. If you still need help or want to learn more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till stumped on this stuff and wanna learn it, take som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XEN yourself and spend some time trying to understand them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your DeeP text files to figure out how to build levels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till can't figure this stuff out, then I don't know wha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, if you want to learn more, then take som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HEXEN and try to figure the stuff out.  Use the Decompi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under File. This makes a text file from any leve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e PUKE cheat code to run the scripts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KE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run script 3 while playing HEXEN. (After you type PUK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ompt you for the script number. You must include the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git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also help you in understanding in what the script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lso added a sample script file and a sample P-WAD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things a little more. They are called SCRIPTS.W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ACS.  This P-WAD is not complete (I'm 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programers at Sensor Based Systems thought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include this for extra help.) yet so don't be alarm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mall. The sample script gives you some more example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s work. Both should give you a better understanding of h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.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people at Sensor Based Systems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my crap every time I called them. I also want to tha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s for letting me use their printer and using all thei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y family is cheap, give me a break!) And my dad for get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computer when I needed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 -  N  -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