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DeathMatch Glossary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By: Chris "DarkVein" J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AC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SNIPPING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Stradagy in which the player finds a reletivly safe area on all but one side, from that side he will "in quake" turn zoom up to max and carefully blow the crap out of unsuspecting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CAMPING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Well, if you've heard the phrase "DIE &lt;BLEEP+ING&gt; CAMPER!!!!" you may know what one is, but if you don't, a camper is someone that finds a place near impossible to reach and to shoot, and camps out there till someone comes by, then they open fire with all guns (usually a rockett launch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SCOUTING &lt;1&gt;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he first definition of scouting is only used in team/team up games, one person goes running around and see's what's been picked up and what to expect, immediatly followed by the rest of the team in a pack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ANU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inning Twis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sic and flashy manuver, the player jumps (usually from above) and just turns around really fast, slightly confusing the openent, especialy if the spinner has a rockett launcher, the rockett seems to comre from his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Zig Za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HH from the old days of doom! still in use today, but people have learned their way around it now (most people &lt;G&gt;). Any way, in this, you simply go left and right back and forth while running forw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FA&lt;1&gt;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ath from above, sorta.  You jump from some place like the bridge in E1M1 to behind someone who just ran by, and blow a hole in there back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TRADA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ck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eamplay stradigy, all members stay in a tight pack, allways in the same room, or clost by, 1 or 2 acting as gurads occasionaly, not particulay helpful against grenades though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OV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alk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hm press the up arrow, this is a slow moving forward motion, you didn't know??!?!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u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hift+Walk, normaly about twice as fast as walk, slightly harder to a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traf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ery Very Very useful move, side stepping right or left, best to dodge rocketts and such, you don't learn this, YOU ARE IN DEEP CRU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ircle Straf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rafeing around a single entity, very useful, not many can get someone doing this to them, since they seem to always be behind them. *VERY* us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"GET OFF ME!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name for this yet, it has only been easily do-able in quake, this is when you jump onto someone's head from a higher ledge, then look straight down and blow of thei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ISC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ealth Ho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omeone that runs around, hurts them selfs, and then picks up all the Health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System" w:hAnsi="System" w:eastAsia="System" w:cs="System"/>
          <w:b/>
          <w:b/>
          <w:bCs/>
          <w:i/>
          <w:i/>
          <w:iCs/>
          <w:sz w:val="5"/>
          <w:szCs w:val="5"/>
          <w:u w:val="single"/>
        </w:rPr>
      </w:pPr>
      <w:r>
        <w:rPr>
          <w:rFonts w:eastAsia="System" w:cs="System" w:ascii="System" w:hAnsi="System"/>
          <w:b/>
          <w:bCs/>
          <w:i/>
          <w:iCs/>
          <w:sz w:val="5"/>
          <w:szCs w:val="5"/>
          <w:u w:val="single"/>
        </w:rPr>
        <w:t>If you see any misstypes, errors, missplacements, or have anything to add, please</w:t>
      </w:r>
    </w:p>
    <w:p>
      <w:pPr>
        <w:pStyle w:val="Normal"/>
        <w:spacing w:lineRule="auto" w:line="240"/>
        <w:rPr>
          <w:rFonts w:ascii="System" w:hAnsi="System" w:eastAsia="System" w:cs="System"/>
          <w:b/>
          <w:b/>
          <w:bCs/>
          <w:i/>
          <w:i/>
          <w:iCs/>
          <w:sz w:val="5"/>
          <w:szCs w:val="5"/>
          <w:u w:val="single"/>
        </w:rPr>
      </w:pPr>
      <w:r>
        <w:rPr>
          <w:rFonts w:eastAsia="System" w:cs="System" w:ascii="System" w:hAnsi="System"/>
          <w:b/>
          <w:bCs/>
          <w:i/>
          <w:iCs/>
          <w:sz w:val="5"/>
          <w:szCs w:val="5"/>
          <w:u w:val="single"/>
        </w:rPr>
        <w:t>tell me and i'll correct, add, modify, change ect...</w:t>
      </w:r>
    </w:p>
    <w:p>
      <w:pPr>
        <w:pStyle w:val="Normal"/>
        <w:spacing w:lineRule="auto" w:line="240"/>
        <w:rPr>
          <w:rFonts w:ascii="System" w:hAnsi="System" w:eastAsia="System" w:cs="System"/>
          <w:b/>
          <w:b/>
          <w:bCs/>
          <w:i/>
          <w:i/>
          <w:iCs/>
          <w:sz w:val="5"/>
          <w:szCs w:val="5"/>
          <w:u w:val="single"/>
        </w:rPr>
      </w:pPr>
      <w:r>
        <w:rPr>
          <w:rFonts w:eastAsia="System" w:cs="System" w:ascii="System" w:hAnsi="System"/>
          <w:b/>
          <w:bCs/>
          <w:i/>
          <w:iCs/>
          <w:sz w:val="5"/>
          <w:szCs w:val="5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y e-mail address is: chris@cybersim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my name on any server is DarkVein, if you see me, please say hi, and i do ##### about la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 will tile quake world comes ou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stem">
    <w:charset w:val="01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