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ke Icons by 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ons in this file include Quake, Quake2, Half-Life, and Unreal.  More available so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allation</w:t>
      </w:r>
    </w:p>
    <w:p>
      <w:pPr>
        <w:pStyle w:val="Normal"/>
        <w:numPr>
          <w:ilvl w:val="0"/>
          <w:numId w:val="1"/>
        </w:numPr>
        <w:rPr/>
      </w:pPr>
      <w:r>
        <w:rPr/>
        <w:t>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/>
        <w:t>Installation</w:t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/>
        <w:t>Place the quake.dll file in your WINDOWS\SYSTEM\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/>
        <w:t>Usage</w:t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/>
        <w:t>Right click on an application or an application shortcut.  Then hit the "Shortcut" tab and choose "Change Icon".  Where it says X:\WINDOWS\SYSTEM\SHELL32.DLL(X being the drive letter), replace it with this, X:\WINDOWS\SYSTEM\Quake.DLL(X being the drive let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….</w:t>
      </w:r>
    </w:p>
    <w:p>
      <w:pPr>
        <w:pStyle w:val="Normal"/>
        <w:rPr/>
      </w:pPr>
      <w:r>
        <w:rPr/>
        <w:t>-eXodus</w:t>
      </w:r>
    </w:p>
    <w:p>
      <w:pPr>
        <w:pStyle w:val="Normal"/>
        <w:rPr/>
      </w:pPr>
      <w:r>
        <w:rPr/>
        <w:t>exodus117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01:30:00Z</dcterms:created>
  <dc:creator>Steve Nebes</dc:creator>
  <dc:description/>
  <dc:language>en-US</dc:language>
  <cp:lastModifiedBy>Steve Nebes</cp:lastModifiedBy>
  <dcterms:modified xsi:type="dcterms:W3CDTF">1997-12-02T01:38:00Z</dcterms:modified>
  <cp:revision>3</cp:revision>
  <dc:subject/>
  <dc:title/>
</cp:coreProperties>
</file>