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3850177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14864805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56518010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88147049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8166794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70964499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370901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455753129"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0974454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4662219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60125875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3313252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65072090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1937273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7470535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24161670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670113922"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8173392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17756283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33516764"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