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amborghini Diablo S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second time I've done this car, but this version has improved proportions, shape and detail, plus I've included a Race version decked out in a Red and yellow colour scheme.  The 5.7 litre V12 engine pumps out 530 BHP, whipping this car from 0-60mph in 3.9 secs, and onto a top speed of 209mph.  Having said that, it doesn't mean its a great car, -it is almost as wide as a bus, so you can't really flick it into corners, the styling is very 80's (notice how Ferrari have ditched this style of car -the wedge shape) and you couldn't really leave one anywhere could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mborghini set up there own one-make series for the Diablo SV, apparantly so that people could cheaply (relatively speaking) take their car into motorsport, but I think its because they didn't want to race it against other marques incase they were beaten (which is quite likely!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