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TA SEANVILLE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is is a little map of grand theft auto I created in my spare time. It include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5 full working kill frenzie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orking auto repairs and bomb shop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werups around the city. Inc. lives guns + multiplier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orking cops and ambulances (no fire engines yet!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o use extract the zip into your GTA DATA directory. MAKE SURE YOU CREATE BACKUP COPIES OF THE FILES. Then load liberty city ‘Gangsta Bang’ and enjoy!!!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eel free to use this map and add to it but make sure you note me on it somewhere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f it is possible could someone add missions to it or tell me how to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My e-mail address is </w:t>
      </w:r>
      <w:hyperlink r:id="rId2">
        <w:r>
          <w:rPr>
            <w:rStyle w:val="InternetLink"/>
          </w:rPr>
          <w:t>SEAN012345@hotmail.com</w:t>
        </w:r>
      </w:hyperlink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Hope you enjoy this as much as I did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SEAN HUGHES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AN012345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6:23:00Z</dcterms:created>
  <dc:creator/>
  <dc:description/>
  <dc:language>en-US</dc:language>
  <cp:lastModifiedBy>Barbara J Hughes</cp:lastModifiedBy>
  <dcterms:modified xsi:type="dcterms:W3CDTF">1999-06-28T16:33:00Z</dcterms:modified>
  <cp:revision>2</cp:revision>
  <dc:subject/>
  <dc:title/>
</cp:coreProperties>
</file>