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Abandoned Shri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Quote: "The hands of men are guided by fate."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Effect: Raises Dexterity by two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Creepy Shri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Quote: "Strength is bolstered by heavenly faith."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Effect: Raises Strength by two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Cryptic Shri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Quote: "Arcane power brings destruction."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Effect: Nova erupts from chest, mana is refill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Divine Shri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Quote: "Drink and be refreshed."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Effect:Completely fills both orbs, gives two random full potion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Eerie Shri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Quote:"Knowledge and wisdom come at the cost of self."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Effect: Mana goes up, life goes dow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Eldritch Shri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Quote: "Crimson and azure becomes as the sun."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Effect: All potions turn into potions of Rejuvenati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Enchanted Shri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Quote:"Magic is not what it seems to be."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Effect: One spell loses a level, the rest gain a level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Fascinating Shri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Quote: "Intensity comes at the cost of wisdom."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Effect: Mana deplleted, Firebolt improv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Glimmering Shrine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Quote: "Mysteries are revealed in the light of wisdom."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Effect: Identifies entire inventor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Gloomy Shri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Quote:"Those who defend seldom attack."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Effect: All armor gains +2 Armor Class, All weapons lose -1 damag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Hidden Shri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Quote:"New strength flows from destruction."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Effect: One item loses 10 durability, all the others gain 10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Holy Shri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Quote:"Wherever you go, there you are."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Effect: Duplicates the effects of the Phase spell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Magical Shri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Quote:"While the spirit is vigilant, the body thrives."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Effect: Gives Mana Shiel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Mysterious Shri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Quote:"Some grow weaker as one grows strong."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Effect: Two stats lose a point, one gains two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Ornate Shri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Quote:"Salvation comes at the cost of wisdom."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Effect: Maximum mana is lowered, one spell gains two level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Quiet Shri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Quote:"The essence of life flows from within."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Effect: Vitality is raised by two point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Religious Shri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Quote:"Only time can deminish the power of steel."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Effect: All items are repair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Sacred Shri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Quote: "Energy comes at the cost of wisdom."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Effect: Mana depleted, Charged Bolt improv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Secluded Shri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Quote:"The way is made clear when viewed from above."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Effect: Gives full map of the level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Spiritual Shri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Quote: "Riches around when least expected."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Effect: Fills all free spots in inventory with 10-20 gol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Spooky Shri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Quote:"When avarice fails, patience grows."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Effect: All players get full lif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Stone Shri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Quote: "The power of mana refocused renews."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Effect: All staves are recharg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Thaurmaturgic Shri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Quote: "Everything that once was open, is now closed."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Effect: All open chests are closed and reseed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Tainted Shri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Quote:"Those that are last may yet be first."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Effect: All other players get +1 -3 random stats, -1 to o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Weird Shri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Quote: "The sword of justice is swift and sharp."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Effect: All edged weapons gain +1 max to damag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