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178547195"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636954451"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1612926732"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427825143"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1086449761"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