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United Rangers Film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present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TORN APART II: RANGER DOWN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first Ranger movie released in the .pak format.  As a result, installation and playing of the demo is not as simple as it used to be, but can be easily accomplished by following these instru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the TRUE FEEL of the movie as the creators intended, watch the movie with your Quake CD firmly in the CD-ROM driv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  Create a directory named TORN2 in your \QUAKE di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 Unzip the file into \QUAKE\TORN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 Run quake.exe or q95.bat with the switch -game torn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ke.exe -game torn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5.bat -game torn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 The movie will run automatically, but you can run it again by lowering the console (~) and typ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demo demo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 this movie and expect continued excellence from United Ranger Film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other films by the Rangers at http://www.nuc.net/rangers/file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