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lease 2.5. (October 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, Warajevo 2.5. introduces a lot of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rajevo 2.5. includes emulation of the American release of the Spect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x Sinclair 2068. Nearly all of the features of thi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cept disk interfaces) are implemented, including extra video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ystick interface, sound chip, bank switching hardware, RAM/ROM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sions, LROS and AROS programs, TS 2048 printer and AERC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TZX file compatibility: all tested TZX files (about 500) now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ajevo can now handle TZX files with blocks longer than 64K (Skool D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). A very serious bug which sometimes caused the loss of on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ZX block boundaries (the main reason for TZX incompatibility)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(noticed in Robocop, 10th Frame etc.). The TZX Select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not implemented, but now it will not fool the emulator (noti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man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ch faster TZX conversion. The rules of TZX conversion may be custom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may decide between maximal compatibility and slower load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loading with less compatibilit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witch /%LMAX is implemented, which makes loading using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rs (TZX files, tone samples, edge recognizer etc.) much faster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MHz machine four times faster or more) without any degrad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AY sound emulation on Sound Blaster: exact emulation of the 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p is implemented, including the variable-frequency noise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 sound effects and speech generation. In most cases, the s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in the X128 emulator (SAOM version) which needs highe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n your computer than the Warajevo emulator.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 is improved: a switch (/SO) is introduced to achieve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 with very old sound cards which use the OPL2 chip for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rajevo 2.5. implements one exotic sound emulation mode: with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X it tries to emulate all of the AY features (noise, digital sound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only the PC beeper! Sometimes it sounds quite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of multicolor effects (switch /QX) is implemented: the well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scan demo and many other multicolor programs now work quite well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ment, there is only one emulator which has a better e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effects: ZX32 for Windows 95 by Vaggelis Kapartzia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arajevo 2.5. allows direct loading and saving from the emulator ker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real tape recorder through a LPT1 port (both loading and saving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ound Blaster card (loading only), like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nter's Z80 emulator. But unlike Lunter's program, in the Waraje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or you can see the loading screens etc. during loa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environment of Warajevo 2.5. has an option for sampling the ton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real tape into a TAP file, regardless of the structure of the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and loading routine. In other words, you can transfer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real tape to a TAP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switch (/EO) is implemented which allows programs which need the old Z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1 ROM (like Trans Express, Easyuse Microdrive Utility, Bet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 etc.) to work correctly. Again, only in the Warajevo emul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'Start' button does not allow selection of a file which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trum-rel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48K snapshot files may be loaded into the 128K version of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errors and conversions. Also, switching from the 48K ver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K version may be done without resetting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utility MAKEREG is introduced which helps by registering Spectru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emulator in Windows 95. Also, a separate icon file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category has been de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sk switching to the emulator on MS Windows will not cause tras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(if you select the appropriate option to enable this feature)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ptions are introduced for better MS Window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mmand Dx y z 1 in the built-in monitor now also display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and BASIC tokens, which is very useful for analysing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programs. The monitor may access all the Timex extra memory b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me small improvements are also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act behaviour of the self-modified Z80 CALL instruction is imple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some more programs now work (Batman 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witches /@ and /@@ which help various kinds of batch test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rajevo 2.5. can disable picture generation using Shift+F6, which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from real tape on slow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witch /H is now obsolete; loading from emulated tape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sthetic, regardless of the setting of the /H switch,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exit the emulator pressing Alt+F4, like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help screen (F1) is much nicer, and it is now colou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very dangerous bug in the envelope generator which could hang-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ly lock the emulator has been removed (noticed in War C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in Cr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nasty bug which destroys the DE register after returning from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bug which trashed the alternative register set on start-up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/A is given has been fixed (noticed in RamPage and FireF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option /K in the 48K version of the emulator now work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ixed, but usel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bug which prevented working with read-only files in the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ing of alternate video memory on the 128K now works correctly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(noticed in the Hercules dem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bug in the envelope generator which sometimes trashed some melod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at last (we've searched for this bug since release 1.1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unter TAP files which are shorter than 12 bytes now cannot cause a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mulator like in release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bug which caused screen flashing during loading in synchronou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ion mode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sions to and from the ZXS and ZXT formats, and from the TRD to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now works correctly. Thanks to Vaggelis Kapartzia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option /S&lt;filename&gt; when &lt;filename&gt; does not exist will not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 like in release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fferent video timing in the 128K version is implemented, and some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ing calculation are fixed, so 128K programs which use border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l Loco for example) now work correctly (thanks to Miodrag Stancev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release 2.0. the ULA delay estimation was very often overestim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ay have caused some programs to crash. This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s in instructions like RRCP (IX+nn),reg are now fixed (noticed in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ine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_BYTES routine now returns the correct value of the IX register (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ne copy program, thanks to Miodrag Stancev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orking with the emulator across the midnight boundary will update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 after exiting the emulator (thanks to Daniel Hera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mmand switch /?86 is now parsed correctly (thanks to Philip Pogoso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environment is now optimized for 286+ processors (and cannot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 8086). The design of the items in the help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is closer to the items in the environme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ny users asked us about the organization of the compressed Warajevo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so information about exact TAP file organization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ocumentation and FAQ list ar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0. (February 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0. has a lot of great and radical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rajevo 2.0. is, at least, real-time emulator, so speed of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trum programs is like on real Spectrum, independently of spee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(no more ugly /W switch)!!! Also, ZXCOMP 2.0. create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hich are independent of machine spe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of AY sound chip on 128 version of the emulator is now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dLib compatible sound cards (Sound Blaster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rajevo 2.0. supports (without conversion) tape files in Lunter TAP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now has nearly equality of right with native Warajevo form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parameter which suppress mixing of 8088 machine code with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code (for users which are afraid about possibility of infil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Trojan horse" into a snapshot file)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deo emulation is improved: Warajevo 2.0. now supports wide class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BORDER effects, and probability of sprite flickering is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ery low value (for very fine adjustment, switch /Q is implem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environment of the emulator now can optionally work in graphic mode (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SET WARAJEVO=G into AUTOEXEC.BAT file to do it), which giv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al looking and allows new possibilities like displaying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mulated screen in the environm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addition to Lunter TAP support, Warajevo TAP format is also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blocks which contain tape record samples. Indirect support of TZ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VOC files are also implemen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28 version of the emulator now emulates MIDI interface using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card. So, Warajevo is now the only emulator which emulates MID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e more exotic thing: Warajevo 2.0. emulator emulates Sinclair Net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rupt generation is synchronized with real emulator speed, so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gesting is impossible, and interrupt frequency has no influence to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ckering (no more /I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environment now may be called from the emulator using right mouse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s 'Convert' in the environment now supports very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snapshot, tape and mixed formats. Options for converting Waraje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s into (or from) other Spectrum-related databases (for example, Z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nbow) are now implemen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ting of snapshot files into TAP file is now much easier to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many new options. Between others, conversion may be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way that converted program will be compatible with Lunter's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or (in earlier releases manual modifications into load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), and in some cases, screen corrupting can be total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sion 'Warajevo &lt;-&gt; Lunter' is now less confuse for man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environment supports Start button (like Windows 95), which allows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of ZX Spectrum programs independently of their format (Z80, TAP, S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T, BLK, TZX, VOC etc.), even running programs from ZIP archives!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with Warajevo is no more tedious with non-Z80 files (like S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ellow color is now really yellow col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orking with Warajevo database is drastically faster. Entering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d data in the database is incomparably easier. Database now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possibilities. Requirements for the free memory space in the environm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ape imploding or during working with the database ar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wap files for communications between emulator kernel and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PECSIM.CFG and TEMP.Z80) now may lay on arbitrary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allows making runable version of the emulator on CD-ROM)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kernel and the environment is now drastically faster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ape file which is currently in use lays on floppy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l monitor has now help page, one new command (N), and som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 in the search command (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code #ED #FB (and also #ED #F6) which is so-called Multi-level Load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any other emulators (including Lunter's Z80, XZX etc.) is imple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on one specific way. So, Warajevo 2.0. now indirectly supports S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und during loading using non-standard loaders (and with standard 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LOW tape emulation mode) is more realistic (like on original Spectr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 effects during slow loading are implemen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ge recognizer algorithm is a bit improved, so it can recognize br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of lo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 ZXCOMP now has switch /? for getting a quick help. Compil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upport switch /? which shows list of other possibl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e bad point in release 2.0: this release needs a bit faster compu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1.5. (33 MHz or more) for correc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which makes impossible loading programs from tape using Sound Bla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y serious bug which destroys cartridge file from time to time (bu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, in according with Murphy's law) is now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stupid bug which corrupt carry flag after tape saving (due to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'Turbo imploder', when save is requested, save only a header)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 believe that bug which sometimes cause crash during palette changing (F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ome computers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which causes message 'Internal error - unexpected wrapping'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rograms created using ZXCOMP is now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S Windows compatibility is quite improved, so programs like 'Dynamite Da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Galactic Gunners' etc. now works under M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der Windows 95, Spectrum files (Z80 etc.) may be registered, so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on such files will load and ru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harmless bugs into the environment are removed. Many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 and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lot of other (mostly aesthetic) bugs are removed (but, maybe, a lot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 are introduc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ocumentation is expanded (oh, no), and FAQ list is updated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and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ocumentation on Bosnian language now contains Bosnian-specific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ing code page 85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ur E-mail addresses in the documentation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con WARAJEVO.ICO is rede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program is still freeware, but now if you donate 80 DM or mor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source files of whole emul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5. (July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5. is radically 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ost important thing is that emulator, ZXTOOLS and ZXSHELL now mak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ct, completely redesigned, logical unit. You now can do al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from emulator, with user-friendly user interface (without n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switches), including loading programs through menus.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it is possible to load programs directly from a real tape using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e rec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letely new method of picture generation success to remove flick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lly in all programs (using simple changes of some parameters).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 is retained. Picture repainting on old graphic cards (Hercul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stically faster, especially with /VX parameter. Option /X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rnel of emulator is rewritten, so on slower machines emulator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-60 % faster. This improves range of machines on which emulator is u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/I option is less need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XCOMP is also rewritten, so we think that now there is no some ugl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ades for monochromatic graphic card are redesigned, so many ga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unplayable on such cards are now pla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crodrive emulation on I/O level (very realistic) is implement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size cartridge files (5-126 K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X printer is now emulated on HP Laser Jet printer too. Also,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s of emulator, on some computers emulator wrongly detects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which is not present. Sometimes that may cause problems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emulation is disable by default, and must be enabled (if need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S Windows compatibility is improved. Now it is possible to hav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 in window (unfortunately not in natural Spectrum colours,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color CGA mode). Three different color combination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 CGA card FLASH is now implemented as inverse character (so option /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less). CGA card is now not in usage, but this feature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ed running on MS Windows, because only CGA mode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method which supports adding external drivers for emulation of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s which are not initially emulated by emulator is implemente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driver for Kempston parallel Centronics interface emulation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emulator (with object and source code in assemb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or now implements method which allows mixing of 8088 machine c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80 code (Who will use it? Somebody who want to modify Sabre Wulf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score to disk, for example). It is now possible to patch into Z80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of instructions which will be execute directly in 8088 cod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may implement things which cannot be implemented directly in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example, screen saving directly into disk file). This is very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 snapshots (ZXCO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or now correctly emulate all Z80 flags which is marked as '?' in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, for example S flag after BIT instruction (Sabre Wulf now works 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Spectrum). Also, partially emulation of bits 3 and 5 in F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mplemented (so now Ghost'n Goblins works). These things ar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losing of emulator perform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figuration file SPECSIM.CFG now may have more than one line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 than 128 bytes. This file now has locally nature, and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 DEFAULT.CFG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there is different error message when snapshot file is absent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pshot file has wro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itical error handler is improved, so message 'Critical error was fatal'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ys PageUp and PageDown in tape manager will not hang up emulator if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mat is wrong. Tape Manager now displays block position in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eful for /F option), and some small bu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ckground colour for Tape Manager and machine monitor is changed. W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color monitor that new background is better for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 hope that keyboard problems on some machines no 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thod for initialization graphic mode on EGA and VGA card is improved,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 (but there is no guarantee) that emulator now works on all EGA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into emulation of seventh bit of R register which block some ga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removed (for example, Bruce L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small bugs into I/O ports emulation are removed. BUS IDL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ion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/W is improved and now not interfere with BUS IDLE port em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register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cumentation is about 60% longer. A list FAQ (Frequently asked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dded into the package (but list TESTED.LST is remo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4. (March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one internal release (incomplete release 1.5.) which was Sami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te 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2. (December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2. is mostly a bugfixed version with new ZXTO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bug with keyboard hanging on some controllers and BIOS-es. The bu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by Rui Fernando Ribeiro from Portu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XTOOLS is completely redesigned. It has new user interface with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. It is much more easy to reach most of options (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. the option 'Copy to New' was real nightmare)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is similar to one in Borland's compilers or Norton utiliti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conversion to formats of many other PC based Spectrum emu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so conversion from them. Other than TAP files, ZXTOOLS support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pshot files, changing of them and conversion to snapshot format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ors. Conversion of snapshot files to TAP format is suppor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r is flexible and allows easy transferring of program in tap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 or micro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list TESTED.LST enlarged for 35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11. (May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 we removed some bugs noticed into release 1.1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Z in monitor (screen copy) now works with any graphic cards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Epson compatible printer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X printer emulation now works with any Epson 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or now can correctly load .Z80 snapshots which are in old Lu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(i.e. created using Lunter's emulator version 1.45 or ol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for converting screens to color TIFF format into ZXTOOLS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iling snapshots which have BASIC part using ZXCOMP was pr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sible, due to bug into ZXCOMP. This bug is remov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-mail addresses in documentation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al informations for Windows users and added Window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1. (March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1. has a great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emulation of memory management on Spectrum 128 is imple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two algorithms for emulating alternative video bank (option /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ion of AY sound chip through PC beeper (pseudo 3-channel soun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, with corresponding command line option (option /S). Emulat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emulation of Spectrum +2 (option 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YPAD emulation is implemented in 128 version of emulator. Key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d with keys 'Esc' (acts as BREAK) and '~' (acts as FIRE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ystick, same as grey '+'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or now detects presence of 80386 processor and speed up twic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ing if 80386 is present. Emulator more rarely cause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like EMM386, Windows, etc. Warning message will be display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 works in 'Virtual 8086' mode, and it may be suppressed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/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 now make program ZXCOMP which can compile Z80 snapshot files into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which can work totally independently of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pe emulation is improved. Fast block loading returns more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values than in previous release of emulator. During slow 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ow can break loading using BREAK if recognized routine is break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if recognized routine is not breakable. Option /L is implement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setting algorithm for tape emulation at start of the emulator.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, which sets 'filter' for active tapes is implemented. We now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urbo copy' program for cracking some protected programs with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/M, which allows setting algorithm for attributes emulation 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emulator is implemented. Treatment of keys F5 and F6 is improved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cules card now exist extended mode (option /VX). Command V in monit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eactivate F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eatest improvements are done in the monitor. Command B witho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clears breakpoint. Command A (Abort) is improved very much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128 version of the emulator. Commands Y (for memory management) and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executing programs till specified address) are implemented.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destroys only one byte in memory, when you leave the monitor. Comman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may have parameter. ARG field now will be empty if curren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no memory arguments, and monitor displays state of '48K Lock' bi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A now cause error message if you try to put RAMPTOP at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. Break point now may be put into any memory page (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on front panel). Treatment of inline parameters aft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T is implemented, and accordingly command D got fourth parameter.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now makes difference between codes below and above 128 while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on the screen. Command ! which sets interrupt flip-flops an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is implemented. Command S now can save parts of memory with heade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s headerless files. Command Z is implemented, which give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ilities for dumping screens to the printer, in different sha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s. Finally, using command O you can now redirect output from mon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'MONITOR.OUT' so results of working into monitor need not be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loading of programs from TAP files is improved very 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in 128 version of emulator. The most important thing is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can not press BREAK before ROM changes is cancelled. For pedant user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options /Y and /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 now implemented RS232 emulation through Interface 1 (earlier we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ion through 128 RS232 port) to LPT1 port. For ZX printer emula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option /P (earlier it was default). Option /EX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/B is expanded, so it has influence to RST 40 in Derby ROM on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the emulator, and now may be used together with option /E.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 now may have parameter, and has no influence to flashing speed. Option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may be used together with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ors treatment is improved. Emulator now displays more detail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place where the error occurred. Greater improvements are done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ical errors, so critical errors more rarely cause stopp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eed adjustment is now implemented (option /W), but on relatively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. Auxiliary program MEASURE.COM is included in the package, as a hel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using of option 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program ZXSHELL we expanded field for start-up options, support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s is included, and we implemented commands for easier ad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nitial switches. Entering some fields in the database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ing of troubles in reports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or now can load snapshot files created by version 3.0. of Lu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Z80' emulator, not only by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ibration of analogue PC joystick is implemented. Options for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ion which may exist together now don't exclude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tailed documentation on Bosnian and (not very good) English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e package. Also, some lectures in messages in ZXTO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XSHELL program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01. (January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 we removed a lot of bugs which was in version 1.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bugs w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s with breakpoints and I command into monitor, as bugs with chang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into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dangerous bugs in 'edge recognizer' algorithm and loading of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blocking if you wait too long while title picture is show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command line options (for example, /B) very often di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0. (November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s the first complete version of this program.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mpleted some half-implemented features and sent program to Gerton Lun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