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947520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17597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