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958210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723488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