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516371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338276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