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</w:p>
    <w:p>
      <w:pPr>
        <w:pStyle w:val="Heading"/>
        <w:numPr>
          <w:ilvl w:val="0"/>
          <w:numId w:val="0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65pt;margin-top:3.2pt;width:111.6pt;height:11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236128" r:id="rId2"/>
        </w:objec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4543114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 xml:space="preserve">10.1.1.x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where x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0:00Z</dcterms:modified>
  <cp:revision>7</cp:revision>
  <dc:subject/>
  <dc:title>PlanetQuake Lan Party</dc:title>
</cp:coreProperties>
</file>