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48"/>
          <w:szCs w:val="48"/>
          <w:u w:val="single"/>
          <w:lang w:val="en-GB"/>
        </w:rPr>
      </w:pPr>
      <w:r>
        <w:rPr>
          <w:rFonts w:eastAsia="Times New Roman" w:cs="Times New Roman"/>
          <w:color w:val="FF0000"/>
          <w:sz w:val="48"/>
          <w:szCs w:val="48"/>
          <w:u w:val="single"/>
          <w:lang w:val="en-GB"/>
        </w:rPr>
        <w:t>Sector5a Rail Arena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48"/>
          <w:szCs w:val="48"/>
          <w:u w:val="single"/>
          <w:lang w:val="en-GB"/>
        </w:rPr>
      </w:pPr>
      <w:r>
        <w:rPr>
          <w:rFonts w:eastAsia="Times New Roman" w:cs="Times New Roman"/>
          <w:color w:val="FF0000"/>
          <w:sz w:val="48"/>
          <w:szCs w:val="4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 xml:space="preserve">Author: 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>Bulldo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>Map Name: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 Sector5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>Zip File Name: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 bdra3-2.zi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>PK3 file Name: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 Sector5a.pk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 xml:space="preserve">Players: 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>1-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 xml:space="preserve">Modes of Play: 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>Free for all, Tourney, Team Deathmat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 xml:space="preserve">Custom Textures: 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>Y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 xml:space="preserve">Custom Sounds: 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>Y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 xml:space="preserve">Arena File: 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>Y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>Bulldogs Quake3 Website: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 http://website.lineone.net/~bulldog-/quake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en-GB"/>
        </w:rPr>
        <w:t>Map Download URL: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 http://website.lineone.net/~bulldog-/quake3/bdra3-2.zi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color w:val="FF0000"/>
          <w:sz w:val="40"/>
          <w:szCs w:val="40"/>
          <w:u w:val="single"/>
          <w:lang w:val="en-GB"/>
        </w:rPr>
        <w:t>Installa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Unzip Sector5a.pk3 into the baseq3 dir, run the game and select skirmish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it will be listed in skirmish under the modes of play listed above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color w:val="FF0000"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color w:val="FF0000"/>
          <w:sz w:val="40"/>
          <w:szCs w:val="40"/>
          <w:u w:val="single"/>
          <w:lang w:val="en-GB"/>
        </w:rPr>
        <w:t>Informa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Second Rail arena in the BDRA3 saga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This time its a base style arena with new textures and sounds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Bit bigger than the previous arena (BDRA3) as a couple of you thought that was a tad small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designed it as always with Bot performance in mind and also total online or Lan play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plays great in 1 v 1 but i love playin this map in Team Deathmatch 2 v 2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Thanks for D/loading this map and giving it a go, hope you enjoy it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Thanks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Bulld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