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14479220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13373620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7605545"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7785557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6486458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0511604"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801634553"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974924984"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015266903"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045541160"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821026672"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330877903"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001616536"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549138786"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238659852"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28914169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649530511"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829516779"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72569594"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5783122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