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Aliens Versus predator: Silver 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 Possesed-Spewing Marines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I was inspired to make this mod from the recent amount of un-dead marines(Zombie marines by Sadogoat, skined marines) Also from the movie poltragist(Please excuse my spelling of poltragist) when the girl, who was possesed by a demon than rotated her head around and threw up all over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Changes: This adds yellow `spew` all over the marines and gives them erie red eyes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 You need the texture infecter to install. Get it from  www.preditor.com. Replace the files in tex34.ffl with the ones in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