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IEN Extended" w:hAnsi="ALIEN Extended" w:eastAsia="ALIEN Extended" w:cs="ALIEN Extended"/>
          <w:color w:val="000000"/>
          <w:sz w:val="44"/>
          <w:szCs w:val="44"/>
          <w:lang w:val="en-CA"/>
        </w:rPr>
      </w:pPr>
      <w:r>
        <w:rPr>
          <w:rFonts w:eastAsia="ALIEN Extended" w:cs="ALIEN Extended" w:ascii="ALIEN Extended" w:hAnsi="ALIEN Extended"/>
          <w:color w:val="000000"/>
          <w:sz w:val="44"/>
          <w:szCs w:val="44"/>
          <w:lang w:val="en-CA"/>
        </w:rPr>
        <w:t>Aliens Versus predator: Silver Mask mod.</w:t>
      </w:r>
    </w:p>
    <w:p>
      <w:pPr>
        <w:pStyle w:val="Normal"/>
        <w:rPr>
          <w:rFonts w:ascii="ALIEN Extended" w:hAnsi="ALIEN Extended" w:eastAsia="ALIEN Extended" w:cs="ALIEN Extended"/>
          <w:color w:val="000000"/>
          <w:sz w:val="44"/>
          <w:szCs w:val="44"/>
          <w:lang w:val="en-CA"/>
        </w:rPr>
      </w:pPr>
      <w:r>
        <w:rPr>
          <w:rFonts w:eastAsia="ALIEN Extended" w:cs="ALIEN Extended" w:ascii="ALIEN Extended" w:hAnsi="ALIEN Extended"/>
          <w:color w:val="000000"/>
          <w:sz w:val="44"/>
          <w:szCs w:val="44"/>
          <w:lang w:val="en-CA"/>
        </w:rPr>
        <w:t>Name: Retaliator.</w:t>
      </w:r>
    </w:p>
    <w:p>
      <w:pPr>
        <w:pStyle w:val="Normal"/>
        <w:rPr>
          <w:rFonts w:ascii="ALIEN Extended" w:hAnsi="ALIEN Extended" w:eastAsia="ALIEN Extended" w:cs="ALIEN Extended"/>
          <w:color w:val="000000"/>
          <w:sz w:val="44"/>
          <w:szCs w:val="44"/>
          <w:lang w:val="en-CA"/>
        </w:rPr>
      </w:pPr>
      <w:r>
        <w:rPr>
          <w:rFonts w:eastAsia="ALIEN Extended" w:cs="ALIEN Extended" w:ascii="ALIEN Extended" w:hAnsi="ALIEN Extended"/>
          <w:color w:val="000000"/>
          <w:sz w:val="44"/>
          <w:szCs w:val="44"/>
          <w:lang w:val="en-CA"/>
        </w:rPr>
        <w:t>Notes:This pred is a war hit predator who always retaliates.</w:t>
      </w:r>
    </w:p>
    <w:p>
      <w:pPr>
        <w:pStyle w:val="Normal"/>
        <w:rPr>
          <w:rFonts w:ascii="ALIEN Extended" w:hAnsi="ALIEN Extended" w:eastAsia="ALIEN Extended" w:cs="ALIEN Extended"/>
          <w:color w:val="000000"/>
          <w:sz w:val="44"/>
          <w:szCs w:val="44"/>
          <w:lang w:val="en-CA"/>
        </w:rPr>
      </w:pPr>
      <w:r>
        <w:rPr>
          <w:rFonts w:eastAsia="ALIEN Extended" w:cs="ALIEN Extended" w:ascii="ALIEN Extended" w:hAnsi="ALIEN Extended"/>
          <w:color w:val="000000"/>
          <w:sz w:val="44"/>
          <w:szCs w:val="44"/>
          <w:lang w:val="en-CA"/>
        </w:rPr>
        <w:t>Install: You need the texture infecter to install.Replace the Mask file with the one in tex36.ffl and the wrist file with the one in tex36. Replace the wrist1 file with the one in tex29.ffl and the wrist2 file with the one in tex29.ffl and the prednumbers with the one in tex29.ffl.Also replace the predhand1 file with the one in tex29 and the same with predhand2. Get the text infecter from  www.preditor.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LIEN Extended">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