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eadache Map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y: Jeffrey (FLiPSiDE) Hug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map will give you one heck of a headache for three reas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Once you start the game everyone will be gunning for you and there is an endless wave of Soviet Forces heading straight for yo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Next The map is in a maze format so I recommend that you build a satellite array</w:t>
      </w:r>
    </w:p>
    <w:p>
      <w:pPr>
        <w:pStyle w:val="TextBody"/>
        <w:rPr/>
      </w:pPr>
      <w:r>
        <w:rPr/>
        <w:t>3.  The last and final thing is that the computer builds an almost endless supply of Walkers which help to both defend and attac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do have a few things going for you thoug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There are a couple of Rave Gun! around in the maze, but they are defended just not that heavil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 You also have a large scrap pile at nav 1 and to your left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 LU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9:33:00Z</dcterms:created>
  <dc:creator/>
  <dc:description/>
  <dc:language>en-US</dc:language>
  <cp:lastModifiedBy>Ding</cp:lastModifiedBy>
  <dcterms:modified xsi:type="dcterms:W3CDTF">1998-04-13T19:34:00Z</dcterms:modified>
  <cp:revision>2</cp:revision>
  <dc:subject/>
  <dc:title/>
</cp:coreProperties>
</file>