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b/>
          <w:bCs/>
          <w:color w:val="FF0000"/>
        </w:rPr>
        <w:t>PsYKi's LAME Tiberian Sun Cheat 1.0                           08-31-99</w:t>
      </w:r>
    </w:p>
    <w:p>
      <w:pPr>
        <w:pStyle w:val="Normal"/>
        <w:rPr>
          <w:rFonts w:ascii="Courier New" w:hAnsi="Courier New" w:eastAsia="Courier New" w:cs="Courier New"/>
        </w:rPr>
      </w:pPr>
      <w:r>
        <w:rPr>
          <w:rFonts w:eastAsia="Courier New" w:cs="Courier New" w:ascii="Courier New" w:hAnsi="Courier New"/>
          <w:color w:val="008000"/>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t>What does this trainer do?</w:t>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rPr>
      </w:pPr>
      <w:r>
        <w:rPr>
          <w:rFonts w:eastAsia="Courier New" w:cs="Courier New" w:ascii="Courier New" w:hAnsi="Courier New"/>
        </w:rPr>
        <w:t>This trainer simply copies an altered version of the RULES.INI files into your Tiberian Sun folder.  This altered RULES.INI file makes whatever side you play as practically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8"/>
          <w:szCs w:val="28"/>
        </w:rPr>
        <w:t>What does this trainer requ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trainer requires that you have Tiberiun San installed to the \WESTWOOD\SUN\ folder or directory.  The drive letter of the local hard disk does not ma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8"/>
          <w:szCs w:val="28"/>
        </w:rPr>
        <w:t>How do I install this trai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since you are reading this I assume you at least have a brain and know how to unzip a .ZIP file.  Now simply copy the following files into your \WESTWOOD\SUN\ folder or directory.  You can either use the Windows Explorer or the good old DOS PROMPT, the files that have to be in your \WESTWOOD\SUN\ folder are RULES.GDI, RULES.ND1, RULES.ND2, RULES.MOD, and CHEAT.B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8"/>
          <w:szCs w:val="28"/>
        </w:rPr>
        <w:t>Now how do I use this trai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fter having copied the previously specified files simply switch to</w:t>
      </w:r>
    </w:p>
    <w:p>
      <w:pPr>
        <w:pStyle w:val="Normal"/>
        <w:rPr>
          <w:rFonts w:ascii="Courier New" w:hAnsi="Courier New" w:eastAsia="Courier New" w:cs="Courier New"/>
        </w:rPr>
      </w:pPr>
      <w:r>
        <w:rPr>
          <w:rFonts w:eastAsia="Courier New" w:cs="Courier New" w:ascii="Courier New" w:hAnsi="Courier New"/>
        </w:rPr>
        <w:t>the \WESTWOOD\SUN\ folder or directory and run the CHEAT.BAT.  Or click on the START button, RUN, \WESTWOOD\SUN\CHEAT.BAT, OK.</w:t>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rPr>
      </w:pPr>
      <w:r>
        <w:rPr>
          <w:rFonts w:eastAsia="Courier New" w:cs="Courier New" w:ascii="Courier New" w:hAnsi="Courier New"/>
          <w:color w:val="0000FF"/>
          <w:sz w:val="28"/>
          <w:szCs w:val="28"/>
        </w:rPr>
        <w:t>What should I exp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if you play as GDI then here's what to exp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of your unique units(unique as in NOD can't train or build the unit) move at a speed of 12, can see 20 units around them, and have</w:t>
      </w:r>
    </w:p>
    <w:p>
      <w:pPr>
        <w:pStyle w:val="Normal"/>
        <w:rPr>
          <w:rFonts w:ascii="Courier New" w:hAnsi="Courier New" w:eastAsia="Courier New" w:cs="Courier New"/>
        </w:rPr>
      </w:pPr>
      <w:r>
        <w:rPr>
          <w:rFonts w:eastAsia="Courier New" w:cs="Courier New" w:ascii="Courier New" w:hAnsi="Courier New"/>
        </w:rPr>
        <w:t>99,999 health points which makes them practically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mphibious APC can hold 10 units, although the icon for the unit will only show 5 sl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rca Fighter, Bomber, and Carryall move at a speed of 16 and carry three times as much am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DI Power Planet produces 500 units of power while Turbine Upgrades produce 250 units of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practically build every advanced unit and structure even at the beginning of th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on Cannon charges up REAL qu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Kodiak is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rashed UFO is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crete walls on the GDI side are four times as st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mp Jet infantry carry Vulcan Tower cann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os store four times as much tiberi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ecial units like Umugon and Ghost Stalker run at a speed of 12, fire much faster, and are nearly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GDI units are dirt che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infantry units that are unique to your side can not be crushed by heavier units, but not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if you play as the Brotherhood of NOD here's what I did to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of your unique units(unique as in GDI can't train or build the unit) move at a speed of 12, can see 20 units around them, and have</w:t>
      </w:r>
    </w:p>
    <w:p>
      <w:pPr>
        <w:pStyle w:val="Normal"/>
        <w:rPr>
          <w:rFonts w:ascii="Courier New" w:hAnsi="Courier New" w:eastAsia="Courier New" w:cs="Courier New"/>
        </w:rPr>
      </w:pPr>
      <w:r>
        <w:rPr>
          <w:rFonts w:eastAsia="Courier New" w:cs="Courier New" w:ascii="Courier New" w:hAnsi="Courier New"/>
        </w:rPr>
        <w:t>99,999 health points which makes them practically invinc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anshee and Apache move at a speed of 16 and carry three times as much amm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OD Power Planet produces 500 units of power and the Advanced Power Plant produces 1000 un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practically build every advanced unit and structure even at the beginning of the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crete walls on the NOD side are four times as st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os store four times as much tiberi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NOD units are dirt che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 infantry units that are unique to your side can not be crushed by heavier units, but not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Underground APC can hold 10 units, although the icon for the unit will only show 5 sl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loakfield Generator reaches three times as much ar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 note on the "NOD Cheats" part of the trainer -</w:t>
      </w:r>
    </w:p>
    <w:p>
      <w:pPr>
        <w:pStyle w:val="Normal"/>
        <w:rPr>
          <w:rFonts w:ascii="Courier New" w:hAnsi="Courier New" w:eastAsia="Courier New" w:cs="Courier New"/>
          <w:color w:val="000000"/>
          <w:sz w:val="24"/>
          <w:szCs w:val="24"/>
        </w:rPr>
      </w:pPr>
      <w:r>
        <w:rPr>
          <w:rFonts w:eastAsia="Courier New" w:cs="Courier New" w:ascii="Courier New" w:hAnsi="Courier New"/>
          <w:color w:val="000000"/>
          <w:sz w:val="24"/>
          <w:szCs w:val="24"/>
        </w:rPr>
      </w:r>
    </w:p>
    <w:p>
      <w:pPr>
        <w:pStyle w:val="Normal"/>
        <w:rPr>
          <w:rFonts w:ascii="Courier New" w:hAnsi="Courier New" w:eastAsia="Courier New" w:cs="Courier New"/>
          <w:color w:val="000000"/>
        </w:rPr>
      </w:pPr>
      <w:r>
        <w:rPr>
          <w:rFonts w:eastAsia="Courier New" w:cs="Courier New" w:ascii="Courier New" w:hAnsi="Courier New"/>
          <w:color w:val="000000"/>
        </w:rPr>
        <w:t>The NOD cheats are divided into two parts, NOD Invincible Units and NOD Default Unit Strength.  The reason for this is that sometimes you will be playing an opposing NOD force during the NOD campaign.  In this particular circumstance it is a good idea to use the Default Unit Strength cheat as it can take FOREVER to take out a unit with 99,999 hit points.  When using the Default Unit Strength cheat the above mentioned changes are still in effect but the unit hit points are the same as if you were playing the game without any cheats.  Later in the NOD campaign it is okay to use the Invincible cheats without any worrie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4"/>
          <w:szCs w:val="24"/>
        </w:rPr>
        <w:t>A note on the "Moderate Cheats" part of the trainer -</w:t>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rPr>
      </w:pPr>
      <w:r>
        <w:rPr>
          <w:rFonts w:eastAsia="Courier New" w:cs="Courier New" w:ascii="Courier New" w:hAnsi="Courier New"/>
        </w:rPr>
        <w:t>The "Moderate Cheats" mode is meant to be used in a single player game but unlike the side specific cheats the enemy still has a chance.  This is mostly meant for people who like a challenge but hate the annoying resource gathering involved in building a massive army.  Both the GDI and NOD units have the same statistics as they would in an ordinary game.  Here's what the "Moderate Cheats" mode do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most every unit or building in the game costs 1/3rd of what it normally c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os store four times as much tiberi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arvesters are twice as f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ther than that it is exactly like an ordinary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8"/>
          <w:szCs w:val="28"/>
        </w:rPr>
        <w:t>Final No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trainer is meant for pure fun, keeping in mind Tiberian Sun is best enjoyed while being played with your true skills and not the help of some trainer like this or some other kind.  This trainer is the work of two days of boredom and access to the original RULES.INI file supplied by Westwood Studios for mod auth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2"/>
          <w:szCs w:val="22"/>
        </w:rPr>
        <w:t>By using this trainer you are agreeing to the following term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ot/can not hold Paul Michael Barden accountable for any damage this program may cause, even if you did not read this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not alter this "program" in any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distribute this program ONLY if it is in the original ZIP format with no modifications and that if you are a SySop of a Bulletin Board System that this program will be placed in the FREE FILES section available freely to the publ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ory in this game is dumb and hitting ESC to bypass it is a good id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stwood Studios knows how to make a damn good g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color w:val="0000FF"/>
          <w:sz w:val="28"/>
          <w:szCs w:val="28"/>
        </w:rPr>
        <w:t>Version Informa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rrent Version is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t>Changes from version to version -</w:t>
      </w:r>
    </w:p>
    <w:p>
      <w:pPr>
        <w:pStyle w:val="Normal"/>
        <w:rPr>
          <w:rFonts w:ascii="Courier New" w:hAnsi="Courier New" w:eastAsia="Courier New" w:cs="Courier New"/>
          <w:color w:val="000000"/>
          <w:sz w:val="28"/>
          <w:szCs w:val="28"/>
        </w:rPr>
      </w:pPr>
      <w:r>
        <w:rPr>
          <w:rFonts w:eastAsia="Courier New" w:cs="Courier New" w:ascii="Courier New" w:hAnsi="Courier New"/>
          <w:color w:val="000000"/>
          <w:sz w:val="28"/>
          <w:szCs w:val="28"/>
        </w:rPr>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rom 0.8 to 1.0:</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Added Moderate Cheat option.</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From 0.5 to 0.8:</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color w:val="000000"/>
        </w:rPr>
      </w:pPr>
      <w:r>
        <w:rPr>
          <w:rFonts w:eastAsia="Courier New" w:cs="Courier New" w:ascii="Courier New" w:hAnsi="Courier New"/>
          <w:color w:val="000000"/>
        </w:rPr>
        <w:t>Minor changes to the GDI cheats.</w:t>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rFonts w:ascii="Courier New" w:hAnsi="Courier New" w:eastAsia="Courier New" w:cs="Courier New"/>
        </w:rPr>
      </w:pPr>
      <w:r>
        <w:rPr>
          <w:rFonts w:eastAsia="Courier New" w:cs="Courier New" w:ascii="Courier New" w:hAnsi="Courier New"/>
          <w:color w:val="000000"/>
        </w:rPr>
        <w:t>Added the NOD cheat options.</w:t>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color w:val="0000FF"/>
          <w:sz w:val="28"/>
          <w:szCs w:val="28"/>
        </w:rPr>
      </w:pPr>
      <w:r>
        <w:rPr>
          <w:rFonts w:eastAsia="Courier New" w:cs="Courier New" w:ascii="Courier New" w:hAnsi="Courier New"/>
          <w:color w:val="0000FF"/>
          <w:sz w:val="28"/>
          <w:szCs w:val="28"/>
        </w:rPr>
      </w:r>
    </w:p>
    <w:p>
      <w:pPr>
        <w:pStyle w:val="Normal"/>
        <w:rPr>
          <w:rFonts w:ascii="Courier New" w:hAnsi="Courier New" w:eastAsia="Courier New" w:cs="Courier New"/>
        </w:rPr>
      </w:pPr>
      <w:r>
        <w:rPr>
          <w:rFonts w:eastAsia="Courier New" w:cs="Courier New" w:ascii="Courier New" w:hAnsi="Courier New"/>
          <w:color w:val="0000FF"/>
          <w:sz w:val="28"/>
          <w:szCs w:val="28"/>
        </w:rPr>
        <w:t>Final, final no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ul Michael Barden can be contacted at psyki_219@hotmail.c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can visit his homepage at www.angelfire.com/la/psyk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am no programmer, just a lowly paid comoputer tech fixing stupid computer problems for dumb rednecks in a sad little hick town in northwest Indiana.  If someone would like to write a visual basic of C install program and front end for this "program" please feel free too.  You have my blessing.  Just give me credit for the altered RULES.IN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color w:val="008000"/>
        </w:rPr>
      </w:pPr>
      <w:r>
        <w:rPr>
          <w:rFonts w:eastAsia="Courier New" w:cs="Courier New" w:ascii="Courier New" w:hAnsi="Courier New"/>
          <w:color w:val="008000"/>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