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bCs/>
          <w:color w:val="0000FF"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2"/>
          <w:szCs w:val="32"/>
        </w:rPr>
        <w:t>The Unofficial</w:t>
      </w:r>
    </w:p>
    <w:p>
      <w:pPr>
        <w:pStyle w:val="Normal"/>
        <w:jc w:val="center"/>
        <w:rPr>
          <w:rFonts w:ascii="NewZurica" w:hAnsi="NewZurica" w:eastAsia="NewZurica" w:cs="NewZurica"/>
          <w:b/>
          <w:b/>
          <w:bCs/>
          <w:sz w:val="40"/>
          <w:szCs w:val="40"/>
        </w:rPr>
      </w:pPr>
      <w:r>
        <w:rPr>
          <w:rFonts w:eastAsia="NewZurica" w:cs="NewZurica" w:ascii="NewZurica" w:hAnsi="NewZurica"/>
          <w:b/>
          <w:bCs/>
          <w:sz w:val="40"/>
          <w:szCs w:val="40"/>
        </w:rPr>
        <w:t>Command &amp; Conquer</w:t>
      </w:r>
    </w:p>
    <w:p>
      <w:pPr>
        <w:pStyle w:val="Normal"/>
        <w:jc w:val="center"/>
        <w:rPr>
          <w:rFonts w:ascii="OCR A Extended" w:hAnsi="OCR A Extended" w:eastAsia="OCR A Extended" w:cs="OCR A Extended"/>
          <w:b/>
          <w:b/>
          <w:bCs/>
          <w:color w:val="FF0000"/>
          <w:sz w:val="144"/>
          <w:szCs w:val="144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</w:rPr>
        <w:t xml:space="preserve">RED </w:t>
      </w:r>
    </w:p>
    <w:p>
      <w:pPr>
        <w:pStyle w:val="Normal"/>
        <w:jc w:val="center"/>
        <w:rPr>
          <w:rFonts w:ascii="OCR A Extended" w:hAnsi="OCR A Extended" w:eastAsia="OCR A Extended" w:cs="OCR A Extended"/>
          <w:b/>
          <w:b/>
          <w:bCs/>
          <w:color w:val="FF0000"/>
          <w:sz w:val="144"/>
          <w:szCs w:val="144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</w:rPr>
        <w:t>ALERT</w:t>
      </w:r>
    </w:p>
    <w:p>
      <w:pPr>
        <w:pStyle w:val="Normal"/>
        <w:jc w:val="center"/>
        <w:rPr>
          <w:rFonts w:ascii="OCR A Extended" w:hAnsi="OCR A Extended" w:eastAsia="OCR A Extended" w:cs="OCR A Extended"/>
          <w:b/>
          <w:b/>
          <w:bCs/>
          <w:color w:val="000000"/>
          <w:sz w:val="144"/>
          <w:szCs w:val="144"/>
        </w:rPr>
      </w:pPr>
      <w:r>
        <w:rPr>
          <w:rFonts w:eastAsia="MS LineDraw;Symbol" w:cs="MS LineDraw;Symbol" w:ascii="MS LineDraw;Symbol" w:hAnsi="MS LineDraw;Symbol"/>
          <w:b/>
          <w:bCs/>
          <w:color w:val="000000"/>
          <w:sz w:val="56"/>
          <w:szCs w:val="56"/>
        </w:rPr>
        <w:t></w:t>
      </w:r>
    </w:p>
    <w:p>
      <w:pPr>
        <w:pStyle w:val="Normal"/>
        <w:jc w:val="center"/>
        <w:rPr>
          <w:rFonts w:ascii="OCR A Extended" w:hAnsi="OCR A Extended" w:eastAsia="OCR A Extended" w:cs="OCR A Extended"/>
          <w:b/>
          <w:b/>
          <w:bCs/>
          <w:color w:val="000000"/>
          <w:sz w:val="56"/>
          <w:szCs w:val="56"/>
        </w:rPr>
      </w:pPr>
      <w:r>
        <w:rPr>
          <w:rFonts w:eastAsia="OCR A Extended" w:cs="OCR A Extended" w:ascii="OCR A Extended" w:hAnsi="OCR A Extended"/>
          <w:b/>
          <w:bCs/>
          <w:color w:val="000000"/>
          <w:sz w:val="56"/>
          <w:szCs w:val="56"/>
        </w:rPr>
        <w:t>FAQ</w:t>
      </w:r>
    </w:p>
    <w:p>
      <w:pPr>
        <w:pStyle w:val="Normal"/>
        <w:jc w:val="center"/>
        <w:rPr>
          <w:rFonts w:ascii="OCR A Extended" w:hAnsi="OCR A Extended" w:eastAsia="OCR A Extended" w:cs="OCR A Extended"/>
          <w:b/>
          <w:b/>
          <w:bCs/>
          <w:color w:val="000000"/>
          <w:sz w:val="18"/>
          <w:szCs w:val="18"/>
        </w:rPr>
      </w:pPr>
      <w:r>
        <w:rPr>
          <w:rFonts w:eastAsia="OCR A Extended" w:cs="OCR A Extended" w:ascii="OCR A Extended" w:hAnsi="OCR A Extended"/>
          <w:b/>
          <w:bCs/>
          <w:color w:val="000000"/>
          <w:sz w:val="18"/>
          <w:szCs w:val="18"/>
        </w:rPr>
        <w:t>v 1.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Last Updated: Nov 29 , 19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By: Drakon / Aaron Zappi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vzappia@ix.netcom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Http://Www.Geocities.com/TimesSquare/418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ISCLAIMER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 Claim no responsibility for anything  you do with this FAQ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OPYRIGHT INFO: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d Alert , Command &amp; Conquer, And all related are all trademarks of Westwood Studio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Do anything you want with this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FAQ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IT'S JUST A GAM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f you think I have did anything wrong E-mail Me at vzappia@ix.netcom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NewZurica" w:hAnsi="NewZurica" w:eastAsia="NewZurica" w:cs="NewZurica"/>
          <w:b/>
          <w:b/>
          <w:bCs/>
          <w:color w:val="000000"/>
          <w:sz w:val="28"/>
          <w:szCs w:val="28"/>
          <w:u w:val="single"/>
        </w:rPr>
      </w:pPr>
      <w:r>
        <w:rPr>
          <w:rFonts w:eastAsia="NewZurica" w:cs="NewZurica" w:ascii="NewZurica" w:hAnsi="NewZurica"/>
          <w:b/>
          <w:bCs/>
          <w:color w:val="000000"/>
          <w:sz w:val="28"/>
          <w:szCs w:val="28"/>
          <w:u w:val="single"/>
        </w:rPr>
        <w:t>Table of Conte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 About This Faq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2. How To Get This FAQ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3. How to Add to the Faq / Send 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4. Acknowledgment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5. Tactics*</w:t>
      </w:r>
    </w:p>
    <w:p>
      <w:pPr>
        <w:pStyle w:val="Normal"/>
        <w:ind w:firstLine="4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Soviet*</w:t>
      </w:r>
    </w:p>
    <w:p>
      <w:pPr>
        <w:pStyle w:val="Normal"/>
        <w:ind w:firstLine="45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Allied*</w:t>
      </w:r>
    </w:p>
    <w:p>
      <w:pPr>
        <w:pStyle w:val="Normal"/>
        <w:ind w:firstLine="4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Both Sides*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6. Features*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7. Keys*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8. AI*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9. Maps*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Multi-Player*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11. Morse Co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12. Command &amp; Conquer 2*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3. Updates / Patches*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4. Red Alert Web Pages*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5. 3rd Party Programs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6.  What we want in C&amp;C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*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7. Revision Histor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1. About This Faq</w:t>
      </w:r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FAQ is just to tell people what to expect in RA (Red Alert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mmand and Conquer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ed Aler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i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NO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Command and Conquer 2.It is th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quel to Command and Conquer. This FAQ comes in both .Txt and .Doc format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ction followed by * ‘s have been updated in This V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APFAQ = Red Alert Players FAQ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2. How To Get This FAQ</w:t>
      </w:r>
      <w:r>
        <w:rPr/>
        <w:t xml:space="preserve"> 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E-mai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-mail vzappia@ix.netcom.com with the subject "Send RAPFAQ"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Web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ttp://Www.Geocities.com/TimesSquare/4181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ws Group: I'll post it on</w:t>
        <w:tab/>
        <w:t>Alt.Games.Command.and.Conqu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>Alt.Games.command-n-conq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>Comp.sys.ibm.pc.games.strategic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>Alt.Games.RedAler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ailing List:  To be added to the mailing list just E-mail vzappia@ix.netcom.com with 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 “Add me to RA Mail List” to be added to The RAPFAQ  Mailing lis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3. How to Add to the Faq / Send Inf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want to send me Info to add to the Faq E-mail me vzappia@ix.netcom.com with the Subject "RAinfo" Or if you have any other Questions Please E-mail me I want to know your thoughts on the FAQ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-mail vzappia@ix.netcom.com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4. Acknowledgments:</w:t>
      </w:r>
    </w:p>
    <w:p>
      <w:pPr>
        <w:pStyle w:val="Normal"/>
        <w:ind w:firstLine="4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estwood For Making Red Alert </w:t>
      </w:r>
    </w:p>
    <w:p>
      <w:pPr>
        <w:pStyle w:val="Normal"/>
        <w:ind w:firstLine="45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yself: “Drakon” Aaron Zappi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5. Tactic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ie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Crusier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Can  shoot 3 screens away , the closer it is the better the aiming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   Cronoshift it near an enemy’s base and Destroy what you can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   IE: AA guns / Sam sites and Then send in the plan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Cronospher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Cronoshift a Crusier near an enemy’s bas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 xml:space="preserve">Sometimes it will make a rip in time that looks like a electrical whirlpool where </w:t>
        <w:tab/>
        <w:tab/>
        <w:tab/>
        <w:tab/>
        <w:t xml:space="preserve">you send your units and will attack units with electrical energy but takes some time </w:t>
        <w:tab/>
        <w:tab/>
        <w:tab/>
        <w:t>to form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 xml:space="preserve">You can’t send Troops or a APC full of  troops it won’t even send troops and will </w:t>
        <w:tab/>
        <w:tab/>
        <w:tab/>
        <w:tab/>
        <w:t>kill the guys in the APC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  <w:t>Ever see the Movie “The Philadelphia Experiment”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Sovi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Attack Dog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Don’t put them in a place where a tank and the dog will attack the same unit,  the dog </w:t>
        <w:tab/>
        <w:t>will jump to attack the unit and the tank will shoot at the guy killing the dog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V2 Rock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They will fire farther when there guarding then if you tell them to attack a un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Both Sid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Engineer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Can Take a Building When its Red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      Can Repair a building to Gree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Spi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Watch out! The enemy spies look like your troops and only dogs will auto attack them.</w:t>
        <w:tab/>
        <w:tab/>
        <w:tab/>
        <w:t xml:space="preserve">You have to tell your units to attack them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>Watch for your color units moving around when you cant select them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Send your spies into an Allied base so you can see through a Gap Generator, And Steal </w:t>
        <w:tab/>
        <w:tab/>
        <w:tab/>
        <w:t>money from there silo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6. Featur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ridges can be blown up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7. Key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y Points: Hold the “Q” key and click where you want him to go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mation: Select the group and hit the “F” key to tell them to stay in formation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 all units on screen: Hit the “E” ke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8. AI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or Some reason the AI in Multi-Player Will not build Ships </w:t>
      </w:r>
      <w:r>
        <w:rPr>
          <w:rFonts w:eastAsia="Wingdings;Symbol" w:cs="Wingdings;Symbol" w:ascii="Wingdings;Symbol" w:hAnsi="Wingdings;Symbol"/>
          <w:color w:val="000000"/>
          <w:sz w:val="24"/>
          <w:szCs w:val="24"/>
          <w:lang w:val="en-US"/>
        </w:rPr>
        <w:t>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9. Map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p sizes are much bigger (94X94, 64X64, 12864, 64X128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d Alert comes with it's own Map Mak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build things like turrets and other attack building 2 squares apar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is a new Terrain Arctic Like In Warcraft 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re's also levels inside buildings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0. Multi-Play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are 5 Countries with different strength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Allied England </w:t>
        <w:tab/>
        <w:t>-  Armo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Allied Germany  </w:t>
        <w:tab/>
        <w:t>- Shot pow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Allied France </w:t>
        <w:tab/>
        <w:tab/>
        <w:t>- Shot Rat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Soviet Russia </w:t>
        <w:tab/>
        <w:tab/>
        <w:t>- Cos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Soviet Ukraine </w:t>
        <w:tab/>
        <w:t>- Spee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1. Morse Cod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dont know already know there is a morse code at the bottom of every page in the manual. I have decoded the code below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02 message com allied hqs</w:t>
        <w:tab/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03 decode crypto normal  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04 red eagle passes hawk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05 red alert red alert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06 soviet forces sect. seven</w:t>
        <w:tab/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07 building runway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08 assault unit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09 dispatch asap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03 decode crypto normal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04 red eagle passes hawk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05 red alert red alert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06 soviet forces sect. seve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0 message com hqs seve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1 decode crypto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2 vulture snack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3 allies lose verdu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4 forces destroye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5 dispatch troops asap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6 retrieve tanya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7 critical movement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8 spotted nwsahx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9 nuclear warhead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20 destination washingt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21 delayed strike axzulu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22 advise eta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23 detailed cinpacom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24 priority incom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25 investigate sudde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26 deaths fourteen allie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27 toxic tests show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28 lomic acid level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29 to cinpacom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30 priortys even out go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31 fomic acid complaint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32 accurat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33 also find crushed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34 vertebrate and slashe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35 on head and fac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36 two thousand headles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37 no bleeding respon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38 to cinpacom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39 say again fomic aci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40 roger that what is it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41 acid ants us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42 for what purpos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43 killing neutralizing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44 describe slash mark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47 like big knives 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48 checking twelve inche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49 marks on head les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50 some marks some aci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51 do you hear something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52 negative on humming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53 do you spot small hill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54 affirmitave not on map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57 how far your locatio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58 six click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59 investigate now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60 looking for what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61 giant ant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62 like some sci fi flick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63 serious all area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66 giant ant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67 roger that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68 use rai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69 no jok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70 ants ten feet high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71 whats huming mean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72 ant radar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73 watch out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77 get out of ther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78 respond get out of ther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79 dispatch end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80 action ignore respon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81 ignore use deep cover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82 ants that dig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83 never happene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84 system alert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85 sectors alert now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86 alpha sector negativ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87 charlie sector negativ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88 bravo sector non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89 delta sector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90 delta sector respon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91 all sectors tune delta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92 confirm deaths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93 red alert red alert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94 giant ants spoote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95 identify sector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96 echo sector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97 number six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98 maybe one hundred hug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99 fire at will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00 targeting fire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01 oh god i can not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02 come in echo sector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03 echo sector dead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04 come in echo sector</w:t>
      </w:r>
    </w:p>
    <w:p>
      <w:pPr>
        <w:pStyle w:val="Normal"/>
        <w:rPr>
          <w:rFonts w:ascii="Arial" w:hAnsi="Arial" w:eastAsia="Arial" w:cs="Arial"/>
          <w:color w:val="000000"/>
          <w:sz w:val="16"/>
          <w:szCs w:val="16"/>
          <w:u w:val="single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>105 echo sector dead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12. Command &amp; Conquer 2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ll’9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or Windows 95 only </w:t>
      </w:r>
      <w:r>
        <w:rPr>
          <w:rFonts w:eastAsia="Wingdings;Symbol" w:cs="Wingdings;Symbol" w:ascii="Wingdings;Symbol" w:hAnsi="Wingdings;Symbol"/>
          <w:color w:val="000000"/>
          <w:sz w:val="24"/>
          <w:szCs w:val="24"/>
        </w:rPr>
        <w:t>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Have that cool Robot / Man uni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NOT BE A DOOM TYPE GAM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3. Updates / Patch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ne its not out yet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4. Red Alert Web Pag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geocities.com/TimesSquare/418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westwood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www.infocomm.net/~bower/c&amp;cred.ht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home.worldonline.nl/~mickey/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5. 3rd Party Program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ne Yet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6. What we want in C&amp;C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need More here E-mail me Some Idea’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 vzappia@ix.netcom.com with subject “C&amp;C2 Idea”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rryall - To pickup Harvester’s like in Dune II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CP - A Movable Copter Pad on a truck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le Machines - no need for a gap generator, just go undergroun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moflaged troops - can be seen if they move etc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lectric Fences - tanks drive through them and troops fr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verything Upgradeable - higher power rockets and stuff - make it al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pgradable to different tech. Level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17. Revision Histor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 0.1 Beta Not Release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 0.2 Release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 0.3 Minor Chang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 0.4 Info on Las Vegas Adde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 0.5 Minor Chang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 0.6 Minor Change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 1.0 Major Changes w/ Red Alert Released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script"/>
    <w:pitch w:val="variable"/>
  </w:font>
  <w:font w:name="NewZurica">
    <w:charset w:val="01"/>
    <w:family w:val="auto"/>
    <w:pitch w:val="variable"/>
  </w:font>
  <w:font w:name="OCR A Extended">
    <w:charset w:val="01"/>
    <w:family w:val="modern"/>
    <w:pitch w:val="default"/>
  </w:font>
  <w:font w:name="MS LineDraw">
    <w:altName w:val="Symbol"/>
    <w:charset w:val="02"/>
    <w:family w:val="modern"/>
    <w:pitch w:val="default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05:38:00Z</dcterms:created>
  <dc:creator>Dragoon</dc:creator>
  <dc:description/>
  <dc:language>en-US</dc:language>
  <cp:lastModifiedBy>Vince Zappia</cp:lastModifiedBy>
  <dcterms:modified xsi:type="dcterms:W3CDTF">1996-11-28T05:38:00Z</dcterms:modified>
  <cp:revision>2</cp:revision>
  <dc:subject/>
  <dc:title>The Unofficial</dc:title>
</cp:coreProperties>
</file>