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---================+++++++++++++================---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ayer CoOp-Scenarios 1-7 by SpeedyRi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ON-Series: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1-1: THE RE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1-2: THIS MEAN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1-3: WAR AC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ON-Series: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2-1: SEARCH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2-2: THE TOT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2-3: LET'S GE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cial-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P 3-!: DEFENDER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on 13.0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(e-mail: m_697266@btm2x9.mat.uni-bayreuth.de)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================+++++++++++++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ONLY for advanced Players!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INCLUDED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no guarantees that these files will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ytested these files for surely over 100 playing-hou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rouble with them,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 1-1,1-2 are full playtested and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pre-playtested and should be also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 Version 1.0: 15.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: 18.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: 19.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: 20.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4: 24.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5: 30.0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updates made from Version 1.5 to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p 1 -&gt; CoOp 1-1 : Modifying AI-Base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p 2 -&gt; CoOp 1-2 :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p 3 -&gt; CoOp 1-3 : Modifying AI-Base-building, n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CoOp 2-1 :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p 4 -&gt; CoOp 2-2 : Modifying AI-Base-building and Map-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CoOp 2-3 :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CoOp 3-! :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rther modifying the tex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nstallation-routines with only-temporary-modifying the GAME.DA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second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*1.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.* Getting started -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.*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.* ### The Story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.] GamePlay - The recommened Settings for Mult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6.* Important Notes on Starting Points &lt;- PLEASE READ THI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7.* Notes on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8.* Notes on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9.* Some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0.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.* Some Notes from you ACTI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* updated from Version 1.5 -&gt;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read Sections 2,5,6,9 carefully to get the missions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ection 6 for the Special Mission CoOp 3-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*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??.ini/map   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ctins.bat        The Installatio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ctin1.exe        will be started by ccacti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?.???        patch-files for different C&amp;C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dat          needed to start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txt          short description,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doc          huge Text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directory ACTION will be made and all files will be mov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* Getting started -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ll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CTION20.ZIP to your C&amp;C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art CCACTINS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r GAME.DAT-file must be original!! It should be not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! (Copy the backup-file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sure it can be patched by the original patches 1.18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ame on the othe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CTION type in ACTION &lt;ENTER&gt;.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r GAME.DAT will only be modified during ACTION-Game-Play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CTION the patch will be removed so you ha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DAT back after ACTION-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will need this One-MegaByte HD-Space free on your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-game.dat-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play C&amp;C only on HardDisk (without CD) please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Batch to CC.B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* The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, here is the right place to thank the mak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AP 2.1: Richard Heesbeen and Jeroen Rithmeijer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s of the best game ever made: COMMAND &amp;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 want to thank all the autors of all the manuals for map-ma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really a great help for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thanx to the makers of CCEDT and CCED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thanx to Jim Morley for additional information about infantry-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i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costs: all reduced to hal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ower: reduced to about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: all vehicles set to Comm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: the MCV is not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: the airfield is no more availa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aponsFactory is set to Common and has a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s: A10 (for NOD) and C17 (for GDI)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inook has now a Machine Gun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must build a GUN TURRET (Nod) to build NOD-vehicles and a GUARD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DI) to build GDI-vehicles. To get access to the new aircraf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a COMMUNICATION CENTER. All vehicles will be build by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mental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i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above a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costs: reduced to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: viceroid (strong weaponed) available for spec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antry: two 'civilians' available for speci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n be used as a spy (really fast and the visual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great and can take over buildings!!!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is like a super-wrest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: five new building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pitals make barracks/hands of nod bui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after building hospitals you have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racks or hands as primary buildin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iums (civ. building) make WeaponsFactories bui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me not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truction yard is buil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more defensiv structures: the wood and barbwire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* ### The Story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is over. No Losers, no winners. Both sides, the GDI and the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 had victories and also great disasters... no one really has wo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eaders of GDI and Kane (yes it's true) signed the longest treat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history. But both forces were outnumbered, so who shoul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eedom? At this time a new organisation was formed, the SFO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Special-Forces-of-GDI-and-NOD. This organisatio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reedom all over the world - a hopeless job! At the same ti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were formed, most of them were 'friendly' but some of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ited to the PIRATE - up to now, nobody outside this organisation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word - wanted to stop the provised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ome into game... you are a Commander,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I and/or NOD-technics, have won great battles and are the only h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! We count on you - Do not disappoint us!! We will send now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you commanders - let's see - into ba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 1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ognized a huge PIRATE-Base on the other side of the river.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some Neutrals - we do not exactly know their organis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know, they are really in trouble!!! We think, the PIRATEs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on our side. We cannot let them do this! We have to stop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commanders, this is your job, we count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ack the Neutrals! But defend our side and if it i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ir base(s)! We do not think, that their bases have a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but we are not exactly sure about that, because we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has really much money - the question is, from where? -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at they will build up their base(s)! Use our advanced airc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th A10s and C17s - although we've found a traitor among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pect the unexpected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 1-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? Great! Good work! You have beaten them! Again,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found two enemy-bases near a huge tiberium-field, bu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, we have to remove the bases from there! We think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ob for you! But note, that they were first there, so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uarded the area around their bases! At this time,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re, so you have time to build up your base and destroy thei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get reinforcements! Note, this should be a surprise-atta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good work! We have now access to tiberium, that means to money!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attacking them at their home-bases! We have only one problem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 All what we know is, that there are two more bases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arly full operating, but we have heard about another 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uild up next. We have no idea, where, but we know, if w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ses here, the PIRATEs will have really trouble! and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uild up this base later! So we need you again! Destro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all other enemy-stuff there but be prepared for really hard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We expect the PIRATEs won't let us destroy their bases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, that the PIRATEs haven't any aircrafts in this area, so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to show them our superiority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, commander, the bases are destroyed! But... this wasn't thei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.. The Pirates retreat but we do not know to where... hop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 anything more about them any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 2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Commander! Sorry that we had to call you back but we ha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you: we recieved a assistance call from the LDI -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GDI. The LDI are attacked by an unknow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he Seekers'. We guess this group previously has been a sub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of the PIRATEs who have not been seen in this area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Do they want to make a comeback under a new name?! Okay,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: we can't help the LDI - official, but we will send you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of course! But because of this, the LDI will treat you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emies! But do not attack them, only defend if they will attack!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hey will stay a long time against The Seekers, so hurry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nd better your base(s) and remove all existing enemy-fo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ildings from this area, then we will go north to look for thei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 2-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, commander! But no time for talking! Use the place where the ene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s) have been standing to build up your base(s) and seek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nemy-forces between you and their headquarters. No, don'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quarters right now, this will be your job on your next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re are a few LDI-buildings in this area, don't matter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Seekers' base(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 2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! But again, we have no time to relax! We have located thei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right in front of you! So go back, build up your base(s)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his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 in a hidden base somewhere in nowhere...: 'Great! Excellent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GAN concentrates their forces for attacking The Seekers! HAHAHA!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 fools! Yes, a nice trick! Okay, to all PIRATE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the SFOGAN's headquarters and destroy all what's there! Make be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 of them! 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tinued.... 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] GamePlay - The recommened Settings for Mult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CONQUER.INI in section [Multiplay]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=1 (or side=0) to side=3 (to get access to both technologies in Multi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change the side in the multiplayer-menu in C&amp;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 for all scenarios: (with the normal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Credits:   999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unt:         1    &lt;-- this is reall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Level:         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:              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erium:           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tes:             O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Players:         ON   &lt;-- this is necessary otherwise no AI-Base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* Important Notes on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2 players (only the !)  | for 2-3 players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s:    5                           |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START, if: - both Humans are in the    | - one Human is bounded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     same edge                 |   cliffs/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both AI-Enemys attack Hum.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ne Human is bounded b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ffs/mountai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no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start:  20:80                       | 25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for 2 players: 50:5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AI MUST SURVIVE SO THE STARTING LOCATION WHICH IS BOUNDED BY 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UNTAINS IS FOR ONE OF THE AI-ENEMI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irst destroy the enemy-bases and LAST the lonely man on the h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really BAD and UNCOOL!!!!!  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restart six times until this part is alrigh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(rating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you break/abort a game, you have to mark the scenario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borting a game it is set to the first scenar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say, why just takin' GoodGuy or BadGuy - then you need no A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but I've tested this, BadGuy worked well, but only NOD-Units were bu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took Special, ..., and nothing happed, he's just sitting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this ready (if I make it...) I update this scenario-"p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n, take the 3-player-scens and you haven't restart much... it'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Mission CoOp 3-!: DEFENDER'S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START if none of the human players are MULTI1, that means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rol the existing base in the middle of the map;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look at the kill-counter on the side-bar: the names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enemies) are listed in the order Multi1,..,Mult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.* Notes on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1-1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Missions: Do not take over any enemy-buildings, this can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!! (The computer does not know whether he is NOD or GDI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el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 has a little trouble with some Neutrals in this area, wh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ver which separate him from you, so you will have some time (about 10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up your base - use this time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uter has no base-defenses at the beginning and the base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s you might think... he builds his base up time after time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so you have time to destroy his base. Do not wait until his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perational! Then you have no chance to come 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n he will have a really big super-base with lots of defens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ild early as many A10s as you can (like 4-6), and a few Bombers(C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1-2), because of an unknown problem with the patches which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aircraft only for a shor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have any idea why or any solutions? - The AI will also build air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IS be the problem? - A restriction in the number of aircraf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s are very well against tanks and good against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ch more better than the Orca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7s are very well against grouped infantry and very well agains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lly worst against t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uilded aircrafts will be build on the LAST helipad you have bui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d not free, the aircraft will come (mostly from the north)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AI will then shoot at him!! So keep your last builded helipad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up early a good base defense! - You will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 that the computer sometimes will select only one enemy, tha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ast, so this one will have really trouble, but the other one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.... so, this is COOP, so he should help his friend as many as he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e can attack the enemy-base much earlier and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stealth tanks to detect the enemy construction yards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s and ion cannon both together (each player) to destro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fighters and bombers to take them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ver his rocket infantry and his recon bikes which will tr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ircrafts!! - They really can be a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care of your harvesters - the AI will attack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is is the critical element in this mission, there is not much tib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so, whoever controls the Tiberium, control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ry to destroy his harvesters as many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control the tiberium fields with any tricks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ttacking/discovering the enemy-base be aware of a surpri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y to destroy his Adv. Power plants so his Obelisks and Advanced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s won't work anymore (but first destroy his construction yard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OP1:! is too hard?!! There is a trick to beat the AI! Look at his ba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... and remember what I've said what's good to build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make first... -&gt; The AI can be beaten!!! Rea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P1: should be easy... I have beaten the computer in half an hou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party on my side!! (About 200 kills) - The same strategy wor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OOP1:!. We've tested it! But here this strategy takes a little bi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1-2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abov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takes a little time until the AI is recognizing you, so you can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base defense, but be warned, if he has notized you, he will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all he has to make beafsteak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mission isn't as hard as the first one and the AI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infantry after you... but to take over/destroy the enemy-b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so EASY as in the first 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the same ideas from COOP 1 to beat him, but here is the probl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construction yar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Take out his air-defenses first!! - or you are wondering,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are.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this level is a little bit more challenging than the first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level the tiberium/your/his harvesters is/are again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again this note from COOP 1-not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1-3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abov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mission there's again a little neutral-base who control a tiber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.. but this is surely NO problem for the A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 the beginning he has two medium-bases which are nearly full function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. Destroy this bases and (most of) the structurs won't b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I, but be warned... he will build up a base then in the upp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p!! So it is surely a good idea to find his construction-y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troy them.... but watch over his air-defense-buildings... and -un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enough time to destroy his bases, it takes a long time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e while spending money in infantry and 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so the third base (this will be build time after time)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not allowed to land on the isle in the middle of the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 is contaminated (oh I hope in the next C&amp;C there will be mine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) so do not land on it!!! (Because this can cause problems to the 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.* Notes on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2-1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abov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re you have not much room to build up your base, so deci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re really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aircrafts against the bases in the right upper corner: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-defense there, so destroy the construction yard(s) there with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players together!!!) but destroy (at the same time) the cy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with aircra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2-2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abov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get to his construction-yards very quickly, then make a combi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t these cy's (together!! it's COOP!) and the 'lonely' power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middle to stop the guard towers fire! Okay, 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think, aircrafts are a good choice here.... too much air-def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2-3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abov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struction yards of the AI are heavily guarded behind some cliff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one entrance (per vehicles) to them... but you also can try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via helicopter (if you have destroyed the AGT's previously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problem of this mission: to find and destroy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OP 3-!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level! One of you will be the defender of your headqu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ild defense-structures again and again (GUN TURRETs are a good choice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other player(s) should build up an attack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you are defending, the other player(s) should find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s of the AI and DESTROY them to prevent him from building up bas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are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 has at beginning NO base (only construction-yards!), so tr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quick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 get reinforcements three times, try to hold your base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ISSION-ORDER!! After this the AI will build up 'only'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-forces... no more problem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.* Some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do I install ACTION? Do I need patch-programs like CCEDIT or CCED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No, you don't need any programs (except the original C&amp;C-file :-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CTION. Just UNZIP the zipped file to your C&amp;C-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CACTI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I have installed ACTION via CCACTINS, then I launched C&amp;C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: no ACTION-mission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CCACTINS only pre-install the files, you have to start ACTION.b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want to play it...! NOTE: If you have any C&amp;C-startbatch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to CC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When I play ACTION with my friend we get an out-of-sync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ere are a few possibiliti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and your friend have different game-versions of C&amp;C (i.e.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8 and 1.19), so one of you shoul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GAME.DAD-file (this is made as a backup-file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CACTINS if not existing) is modified / different to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Solution: Get a copy of the original GAME.DAT (from the CD)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one of the original patches (1.18,1.19,..) then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or just copy GAME.DAT to GAME.DAD. (after ATTRIB -R GAME.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FTER pre-installing ACTION via CCACTINS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DAT how you want, it doesn't matter! (Because ACTION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DAT, recopy it from GAME.DAD and modifying THIS file inst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laying C&amp;C-ACTION your 'old' GAME.DAT will be resto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blems with different modems / modem-speed. (someone wrot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&amp; conquer - webboar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While playing ACTION the computer crashed and returned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ble ASCII-outpu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is also happened to me a few times (about 3-4 times). No idea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 guess this can happen, when too many units are on the fiel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if you block all bridges with walls the computer will st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units until ... I think he has too much and crashes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 really ACTION-player would block bridges..., or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When I play ACTION my computer runs to slow to play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Yes, this can be right, too much movement there..., no solution...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!! (It runs good on pentiu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After I build 6 helipads in mission COOP 1 I get the pads but no heli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.. why?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Don't know, sorry, a restriction in the number of 'active' aircraf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the computer will build aircraft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The Levels are too hard, what can I do to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look at the Tips-and-Tricks-sections here in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.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me: About two-three hours - I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Kills: This should be over 800!!! - re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p: Temperate Theater, 62 x 62,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used: The Ultimate Map Editor V2.1, CCTOOLS V1.0, CCEDT V1,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homema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: (1 bad/min/easy - 10 best/max/har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|Starting|  Map   |Tiberium|  Big   |Difficulty|'Action'|  FU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oints | Design |        | Bases  |  to win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1!  |1,I know|    3   |    3   |    9   |     9    |   10   |   10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1!  |    3   |    4   |    5   |    8   |     7    |   10   |   10 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1   |    5   |    3   |    3   |    7   |     6    |    8   |    8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1   |   ??   |   ??   |   ??   |   ??   |    ??    |   ??   |   ?? 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2   |    5   |    6   |    3   |    7   |     9    |    9   |    9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2   |    5   |    7   |    4   |    7   |    ??    |   10   |   ?? 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3   |    5   |    4   |    3   |    5   |    ??    |   ??   |   ??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3   |   ??   |   ??   |   ??   |   ??   |    ??    |   ??   |   ?? 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ese (*) are my own ratings, so your ratings can differ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so, please mail me! This (**) is from my friend-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levels are updated/modified nearly daily and often dai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! If I have your E-mail, you'll get every main-chang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now four more levels... but all of them do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AI!!!! He is so silly!!!   =:-[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've made a level with a few isles... he stood at the other sid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HING! I walked up really NEAR him.. but he didn't recogniz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because he wanted to kill my lonely man on the is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level... I made a level with the AI-base in the mid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ly attacked the enemy on the upper side! Bad, really ba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new:) the old COOP 3-mission... it doesn't work becaus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.. together it should not exceed 15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all LEVELMAKERS out there: Make no level with the AI-Base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... make no level with isles, the AI will only stand arou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some men on some isles... really uncool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? The AI-Base at the top, you are at the bottom, and no is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but I think, these levels now...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'bout my really BAD englis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me back, plea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.* Some Notes from you ACTI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excellent.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your multiplayer cooperative mission! We have on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yet but it sure was impressive! There was a lo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when the AI started producing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You should post it!!!! Everyone wan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nished all the missions with my friends and they were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12 took us a day to finish because there're so many uni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so slowly. Anyway, hope to get more new map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cenario.  Different flavor than most... it's an all out kill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e had channels to direct the horde into tower groups, and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ssaults on his base... construction sites first, then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and barracks.  Took us over 3 hours... my friend had 954 k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over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compliments... do you have any other scenar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played ACTION23 and it was great.  My 2 friends cooperat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, but I was kinda alone on the right side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reat fun kicking the computers but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o say 'hi' to the creator of the Action maps!! 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have tried out the coop1, and we just loved it!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p2 is a bit more difficult though...since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yard inside a protective barrier...but, I believ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 like you sai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just wanted to say 'good work' to the mak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ome map!  Keep up the good work!  L8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fan of the computer game Command &amp; Conquer, and with my C&amp;C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looking for some co-op scenario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 downloaded the action15.zip which included a patch fil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and it was A WHOLE LOT FUN! Although we were bo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e couldn't win the Action 4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r scenarios are great, and a great deal of fun to play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new scenari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