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1793436770"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265797952"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1930033734"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1196960388"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38803570"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45631783"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350261955"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159336820"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1965444138"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853271870"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468743737"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2049272527"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1694327531"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72037261"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1437257179"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48072251"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381288255"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990769354"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551071845"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850126136"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1013706281"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804252496"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579137548"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1793544197"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213875675"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1569840184"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677634467"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1957062779"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2145931133"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644528364"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689854514"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1482897542"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2053264174"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1981084225"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1065130438"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939476300"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1291350986"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1823723895"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2016172121"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337727954"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236276032"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76308976"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1099000919"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1560803946"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189375196"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1719389617"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171812692"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569546925"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514046"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159953420"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1342103573"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1703274380"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453885340"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1324313350"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742652399"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1068353103"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6472261"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1903807282"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26954995"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1279579555"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176408517"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24560411"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767812752"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