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C Map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General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ircle Jerk (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j2.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im "Rev.Hippie"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vls by author    : Muskrat Love, Steal4, Steal4D, 2Fort(5)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hippie@net-al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              : http://www.hippiecommune.com/ma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lay Informa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cription         : Essentially a large h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bjective           : Blue team has to carry the flag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 team has to kill the blue flagb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formation     : Blue: 10 points pe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:   5 points per flagbear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         :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# of Players: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ap Informatio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structio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onversion of a TF map (circjr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Worl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achine         : P2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           : Ten min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dditional Info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can only be opened by the flagbearer or the keyb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ctivates the invisibility machine inside the shack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It turns the blue team invisible for eight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dead for two seconds.  The red team se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bearer goes through the gate or the water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chirping noise--that is the alarm, and the red te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-Permissions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is level as a base to build additiona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distribute this level UNLESS you INCLUD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!!!. If you don't co-operate, then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FORM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SP may be distributed ONLY over the Internet and/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put this BSP on any CD or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