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Ops Tow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Date: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e Name: Tow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olids: 9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Faces: 57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ntites: 3 (2 buttons, 1 door)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45920</wp:posOffset>
            </wp:positionH>
            <wp:positionV relativeFrom="paragraph">
              <wp:posOffset>14859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is is my second prefab, Fig.1, it is a standard guard tower for use in an outpost 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litary compound or use it as you wish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If you do find a use for this PREFAB make sure and give me a mention in your .txt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le and send me your finished work so I may look at it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s you can see in Fig.2 I have included a lift, which travels  from the surface to the top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2960</wp:posOffset>
            </wp:positionH>
            <wp:positionV relativeFrom="paragraph">
              <wp:posOffset>237490</wp:posOffset>
            </wp:positionV>
            <wp:extent cx="1905000" cy="142875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237490</wp:posOffset>
            </wp:positionV>
            <wp:extent cx="1905000" cy="14287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>Of the guard tower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 TM 1998…………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20:11:00Z</dcterms:created>
  <dc:creator>David Mc Clean</dc:creator>
  <dc:description/>
  <dc:language>en-US</dc:language>
  <cp:lastModifiedBy>David Mc Clean</cp:lastModifiedBy>
  <dcterms:modified xsi:type="dcterms:W3CDTF">1998-12-20T20:11:00Z</dcterms:modified>
  <cp:revision>2</cp:revision>
  <dc:subject/>
  <dc:title>-Ops Tower-</dc:title>
</cp:coreProperties>
</file>