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Mazma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 me start off saying thi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o anyone whom manages to completely generate a map to their content using UnrealEd beta, should, by default, get a map rating of 8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Other than that, let’s see, one ulcer, three near-tantrums, and several loud and sometimes incoherent cuss words, I settled with my map at this point.  Though there was more intended, as you may find if you try some surgery on it, I gave up the aggravation of UnrealEd beta’s tendencies to throw in mysterious hall of mirrors effects for no good reason, and, of course the senseless program cras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he scoop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This map should provide a fair challenge to those very experienced with Unreal.  Put in a few bots on skill three and let ‘er fly!  There are a few deceptive lures, and one that is still deceptive, but in a good way if you have the cahon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For those who are destructive (if you like Unreal, this means YOU!), there are a few things to blow up beside your buds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his is my third map using UnrealEd beta (ugh).  In an unbiased opinion, I’d say the architecture is a solid “good”.  The lighting, a better-than-average rating.  I try to avoid the “light-emitting-from-out-of-nowhere” effect.  Playability, I’d give it a solid “OK”.  I know where the faults are with getting from point A to point B.  The road seems long when you just need to get down there (pointing downward to next level of structure).  To counter this handicap, I stashed a few weapons along the ledge and a pair of force fields to cover your back.  The bots move very well through the gambit, though I refrained from directing them up the balance beam par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Overall, I’d say a good 7, but this is my opin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Oh,  Themis is the blindfolded fem holding a sword in one hand and a balance in the oth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Happy friggin fraggin’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Maza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nch Script MT" w:hAnsi="French Script MT" w:eastAsia="Times New Roman" w:cs="French Script MT"/>
      <w:color w:val="auto"/>
      <w:sz w:val="4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2:00:00Z</dcterms:created>
  <dc:creator>Me Myself Andi</dc:creator>
  <dc:description/>
  <dc:language>en-US</dc:language>
  <cp:lastModifiedBy>Me Myself Andi</cp:lastModifiedBy>
  <dcterms:modified xsi:type="dcterms:W3CDTF">1999-11-19T02:39:00Z</dcterms:modified>
  <cp:revision>2</cp:revision>
  <dc:subject/>
  <dc:title>By Mazmaz</dc:title>
</cp:coreProperties>
</file>