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br/>
        <w:br/>
        <w:t>================================================================</w:t>
        <w:br/>
        <w:t>Title : CTF-Slum_Lord</w:t>
        <w:br/>
        <w:t>Version : 1.0</w:t>
        <w:br/>
        <w:t>Release Date : 03-19-2000</w:t>
        <w:br/>
        <w:t>Filename : CTF-Slum_Lord.unr</w:t>
        <w:br/>
        <w:t>Author(s) : James E Parks (Ratfoot)</w:t>
        <w:br/>
        <w:t>Email Address : x456@earthlink.net</w:t>
        <w:br/>
        <w:t>Web Page : http://actionxtreme.com/ratfoot</w:t>
        <w:br/>
        <w:t>Description : You are in a battle area in the middle of the city. Red fort facing blue fort. Between them a slum. Make it across the slum to the other fort, steal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there flag and make it back. Simple? I don't think so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There is a tunnel under the water that goes to the elevator. It isn't easy to get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out of the water up into the elevator shaft. But it is possable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Good luck.</w:t>
        <w:br/>
        <w:br/>
        <w:t>Other levels by author : DmDeath Temple, DmMaledict, DmHeaven&amp;Hell, Prison of Id.</w:t>
        <w:br/>
        <w:t>Additional Credits to : All who playtested it with me and put up with bad pings.</w:t>
        <w:br/>
        <w:br/>
        <w:t>================================================================</w:t>
        <w:br/>
        <w:t>--- Play Information ---</w:t>
        <w:br/>
        <w:t>Game : UT</w:t>
        <w:br/>
        <w:t>Level Name : CTF-Slum_Lord</w:t>
        <w:br/>
        <w:t>Single Player : yes</w:t>
        <w:br/>
        <w:t>Cooperative : no</w:t>
        <w:br/>
        <w:t>Deathmatch : no</w:t>
        <w:br/>
        <w:t>Dark Match : no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Capture the Flag : yes</w:t>
        <w:br/>
        <w:t>Difficulty Settings : no</w:t>
        <w:br/>
        <w:t>New Sounds : no</w:t>
        <w:br/>
        <w:t>New Graphics : no</w:t>
        <w:br/>
        <w:t>NewUnrealScript : no</w:t>
        <w:br/>
        <w:t>External DLLs : no</w:t>
        <w:br/>
        <w:t>Known bugs : If you can find any let me know.</w:t>
        <w:br/>
        <w:br/>
        <w:t>--- Construction ---</w:t>
        <w:br/>
        <w:t>Editor(s) used : UnrealEd</w:t>
        <w:br/>
        <w:t>Base : none</w:t>
        <w:br/>
        <w:t>Construction Time : 12 Hours</w:t>
        <w:br/>
        <w:br/>
        <w:br/>
        <w:t>Installation</w:t>
        <w:br/>
        <w:t>------------</w:t>
        <w:br/>
        <w:t>copy/unzip into your maps directory.</w:t>
        <w:br/>
        <w:br/>
        <w:br/>
        <w:t>Copyright / Permissions</w:t>
        <w:br/>
        <w:t>-----------------------</w:t>
        <w:br/>
        <w:t>This level is copyrighted by James E Parks (Ratfoot) 2000.</w:t>
        <w:br/>
        <w:br/>
        <w:t>Authors may not NOT use this level as a base to build additional levels.</w:t>
        <w:br/>
        <w:br/>
        <w:t>You are NOT allowed to commercially exploit this level, i.e. put it on a CD</w:t>
        <w:br/>
        <w:t>or any other electronic medium that is sold for money without my explicit</w:t>
        <w:br/>
        <w:t>permission!</w:t>
        <w:br/>
        <w:br/>
        <w:t>You MAY distribute this level through any electronic network (internet,</w:t>
        <w:br/>
        <w:t>FIDO, local BBS etc.), provided you include this file and leave the archive</w:t>
        <w:br/>
        <w:t>intact.</w:t>
        <w:br/>
        <w:br/>
        <w:t>----------------------</w:t>
        <w:br/>
        <w:t>UNREAL (c)1998 Epic Megagames, Inc. All Rights Reserved. Distributed by</w:t>
        <w:br/>
        <w:t>GT Interactive Software, Inc. under license. UNREAL and the UNREAL logo are</w:t>
        <w:br/>
        <w:t>registered trademarks of Epic Megagames, Inc. All other trademarks and trade</w:t>
        <w:br/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