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  <w:t>Hi!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  <w:t>Just a word to explain my work: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  <w:t>this pack is the first of a serie of 4 packs of each 3 levels ( so 12 levels, in total). The first map is the Svalley2.unr. You shall discover the plot..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  <w:t>These maps are huge, or very huge and demand a lot of RAM to speed properly. On my system - PII 400, TNT 2, 128M Ram, they rock!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  <w:t>So enjoy, and give me some feedback; my adress: chicoverde@hotmail.com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  <w:t>I'm a French guy from Paris!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