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-Prim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"WaterSharer"Bry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sharer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is well suited for 6-12 players.   You can also make a copy of this map and rename it DM-Primal and play it as a Deathmatch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map, just put the .unr files in your unrealtournament/maps directory.  Any .utx files go into the texture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took approximately 3 weeks to complete.  It was the first map I ever built.  Please let me know what you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