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584405491"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634503720"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511252390"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230531854"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457436681"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829657608"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