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92080553"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2073366600"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80733439"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797956506"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677452039"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026280496"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957355185"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136656905"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