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d by SgtPe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sound pack for any model you wish. It consists of farts laughs and character phrases. Maybe someone will make a Terrance and Philip model to go with the sounds (sig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se WAV files into your quake2\baseq2\players\         directory into the player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want to hear these sounds played by other people, unzip them into a popular model directory, like male or fema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fun making these and I hope you enjoy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dit it, but please include a readme which mentions my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