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de By KiXaL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Made By KiXaLo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