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  : Chase cam,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chasec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3 Oc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Rob A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albinatr@apc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: Ferrara Francesco and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anuy for bringing us QuakeC Manual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hold &lt;vhold@netwizards.net&gt; for his 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001 QC patch, for the good velocity chang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Epler (jepler@inetnebr.com) for Flashligh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de to the laser-targ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ke C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L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Qua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ed diff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diff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c files     : yes, (ver 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s.dat     : yes, (ver 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30   View-po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se view, Strafing view, Norma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31   Laser-targe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ndard, Glowing,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200  multiskin impul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201  multiskin impuls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k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server code for Multiskin v1.1 by Dennis Noordsij i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.mdl is not included, but if you have the player.m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it to this game as described in Multi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se view temporarily auto disables while in water.  Quak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to track the view between water surfaces.  So th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voids it like the plag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se eyes are visible behind a player when in chas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run any tests yet, but I've heard it works fine for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single player only, your current settings for the targ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e saved betwe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saves when switching levels, not if you die and re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auto-switch to what they were when you first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W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GuE, http://lonestar.texas.net/~plag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N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Dab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good ideas and the posit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b-directory in quake called 'chasecam' an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S.DA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utoexec.cfg, config.cfg, and quake.rc from 'id1' into 'chasec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&lt;key&gt;" "impulse 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&lt;key&gt;" "impulse 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&lt;key&gt;" "impulse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&lt;key&gt;" "impulse 2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ex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rectory 'quake'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 -game chase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osshair smoother in both views and ranges to 2048 instead of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ode so that this works without the targeter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ky at long range.  Added glowing targ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or up/down aim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roke the view tracking function into two seperate one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fing.  Mainly for a little better performance in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rafing view centers when you backtrack also, avoids cram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 wall in tigh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strafe style tracking.  Switches the view off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vertical (a little above the player) an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player strafing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-aiming adjus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own-aiming adjusts added.  View slides slightly forw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le offset is dampened when you start to aim down. 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iming target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backtracking, tightens up the view and does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 behind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w ceiling clip fixed not to temporarly lock view in certain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n aiming up, the view automatically rises so you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bob effect when you flick the mous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view extends smoothly after getting clipped in by a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'instant' to and fro effect when b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ith irregula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w ceilings disappearing under a running bob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around with the distance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se view tracks at, there is a single l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APONS.QC, line (approx.) 1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defaults reset every time leve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chasecam_dist = 72, chasecam_zofs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optimized around the defaults though. 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good for is mucking thing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NEED TO REA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ertain spots walls will dissappear when view is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rare.  (Testing location: starting hall e3m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esting every once in a while it still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e key from restarting the level if you die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iew gets hung up when you swing your vie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zy-like after your dead (like for t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ype 'restart' at the console if this happe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are, when it happens your carcass comes back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 up.  Time to bring dow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MAY use these modifications as a bas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lly availabl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Quake modification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s long as this description file remains intact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tained along with all of the files in the archive and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e costs of distribution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ervices: MSN Computer Games File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cdrom.com/pub/quake/quakec/misc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