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[[[[[[     ((((((((     ||     ||     )))))))     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[[[[[[[    (((((((((    ||     ||    )))))))))    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    ((     ((    ||     ||    ))     ))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     ((     ((   ||     ||   ))     )) 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[        ((     ((   ||     ||   ))     ))   ]]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[[[      ((     ((   ||     ||   )))))))))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  ((     ((  ||     ||  ))))   ))   ]]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  ((    (((  ||     ||  ))     ))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    (((((((((  |||||||||  ))     ))  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[[[[[[   ((((((((   |||||||  ))     ))   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for QUAke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,1997 Jean-Luc Pedne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QU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D is a level editor for Quake. It is "brush-oriented";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linedef/face merging doesn't exist. When you create a brush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ces, its vertexes coordinates, and is totally independa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ushes. This way, it is easy to move brush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made the error of merging the vertexes at beginning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easier to make the brushes independant of the others.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,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's a fixed limit of 6 faces, 8 vertexes and 12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know that a 'linedef' is purely arbitrary; I used it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more easily. But linedef doesn't exist, really. Sam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es) for the brush: it is far more easier to use 6 fa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% of all brushes have 6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D is fully programmed in C with DJGPP v2. It is a qui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I would suggest it to anyone who want to serious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n DOS. Check http://www.delorie.com/djgpp/ for DJGPP. EQU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X 2.0, a graphic library specificaly written for DJGPP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ad graphic file; by default, EQUAD sets the graph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.wad. You can get it on http://www.wf.net/~stephen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.. I want to start levels! How does this th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's 6 modes: Move, Vertex, Linedef, Face, Brush an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the world with the arrow keys in all modes except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ays almost everything itself, it means that you change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stead of rotat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zoom/unzoom only in Move mode by using + and -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hange vertex, linedef, face, brush or entity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(I hope to change this in EQUAD v1.1, for the zooming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rush, just press 'A' in ANY mode.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X, Y and Z coordinates of the starting point, an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height (read: length = X length, depth = Y length and height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's easy to remember 'cause it's in the s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level, use CTRL-S and CTRL-Z. CTRL-S saves in the native 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asier understanding of the program itself --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en you last exited EQUAD, etc) and CTRL-Z to save in MA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qbsp, light and vis. Don't type the extension to save. Us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EQ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extures, just select the face mode, choose the appropriat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. Press ENTER again to see the texture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LL the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everything, I'll give the complete list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QU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: Load EQ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: Save EQ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: Sav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: Quit 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Toggle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dd new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Toggle "Show All Brushes" (override all h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: Move view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vertex in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Delta: Enter new coordinates for the curren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Z coordinates of the current vertex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gativ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de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linedef in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exes of the current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face in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vertexes of the curre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Change texture of the curre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ide current face (useful to hide faces you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a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us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ght vertexes of the current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Change texture to all six faces of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ide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Eras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with Delta: Copy brush to X, Y and Z more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it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Delta: Edit current entity with all it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, 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Z coordinates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Edit Entity #0 (The entity for the worl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Erase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ode means everything by itself: you can move almost anyth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X, Y and Z to the XYZ coordinates. It's reall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enter new coordinates!, just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extures, the program will ask you for a texture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just press enter and choose a textu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(graphic) file selected in Entity #0. Base.WAD is the one ch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It will also keep the current position of the tex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'll access the texture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ng numbers/strings, pressing ENTER without number/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0/Null (ascii #0). While editing numbers/strings,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value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on-XYZ aligned brush, create the brush and move a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less than 6 faces, approach the appropriate vertexes a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o change a monster entity, don't erase it yet;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since you can't change the entity itself with edit_entity()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dit entities without using delta mode) and decide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or keep both if you like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rgs with entities, putting 0 for a value (like Style, Spawn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, Dmg, target, targetname) will put NOTHING in the MAP file.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Quake Specs or the Quake MAP Specs. It'll help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ntities/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minor bugs that's really a PAIN to find. I never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robably because PCGPE's 3drotate.doc never explained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rrectly. Sometimes, the Y-axis just flips (at certa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) for NO apparent reas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ck note: I have my 105 math courses finished and I'll fixe that soon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weaked the starting viewing angle so the X, Y and Z axis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direction. This is stupid, but it's not some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about -- when it flips, just rotate until it re-fli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of that, there can be some other bugs; EQUAD hasn'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You can send bug reports to umaro@step.polymtl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X and Y texture offset, texture rotation and X and Y scal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. Maybe other stuff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Quake editing is even easier than DOOM was. Just add bru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orld, and move in. Add source lights, and light.exe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You had to close sectors in DOOM -- now you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world is closed. And it doesn't hang Quak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a leak somewhere, use "NOCLIP" in the console and find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: For making the most POWERFUL gam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: For the efforts put in Quak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Dwarkanath: For the efforts put in Quake MAP Specs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to understand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: For making the most powerful C/C++ compil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Pedn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ro@step.polymt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