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457909861"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667413503"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78933008"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171480158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857373349"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2031470738"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27457711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108990550"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36461624"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822565806"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3668784"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108410519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908516416"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027554360"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578520306"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33678758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379387981"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67506482"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233758519"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835542505"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68173370"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1219573587"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1626509811"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604858636"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89370592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662588842"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669018980"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961268004"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374026941"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1901377617"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301845641"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1657224407"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2105409589"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40609637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507241901"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917210843"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034346971"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