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384935620"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9414319"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1345571919"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702241157"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689061193"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1033733506"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829291148"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