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nday 29 June, 19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tle                             : Or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lename                     : Orion01.z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hor                        : Jason Fi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ail Address           : ja97@aol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cription             : Single player map that will do deathmatch very well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eastAsia="Times New Roman" w:cs="Times New Roman" w:ascii="Times New Roman" w:hAnsi="Times New Roman"/>
        </w:rPr>
        <w:t xml:space="preserve">9 starting position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itional Credits to   : Ben Morris for </w:t>
      </w:r>
      <w:r>
        <w:rPr>
          <w:rFonts w:eastAsia="QUAKE" w:cs="QUAKE" w:ascii="QUAKE" w:hAnsi="QUAKE"/>
          <w:b/>
          <w:bCs/>
          <w:color w:val="000000"/>
        </w:rPr>
        <w:t>WORLDCRA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                   </w:t>
      </w:r>
      <w:r>
        <w:rPr>
          <w:rFonts w:eastAsia="Lucida Handwriting" w:cs="Lucida Handwriting" w:ascii="Lucida Handwriting" w:hAnsi="Lucida Handwriting"/>
          <w:color w:val="000000"/>
        </w:rPr>
        <w:t xml:space="preserve">ID SOFTW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 Levels by Author</w:t>
        <w:tab/>
        <w:t xml:space="preserve">: </w:t>
      </w:r>
      <w:r>
        <w:rPr>
          <w:rFonts w:eastAsia="Times New Roman" w:cs="Times New Roman" w:ascii="Times New Roman" w:hAnsi="Times New Roman"/>
          <w:b/>
          <w:bCs/>
          <w:color w:val="0000FF"/>
        </w:rPr>
        <w:t>Leg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</w:rPr>
        <w:t>http://members.aol.com/ja97/quakemaps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FF"/>
        </w:rPr>
        <w:t>Hypox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</w:rPr>
        <w:t>http://members.aol.com/ja97/quakemaps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FF"/>
        </w:rPr>
        <w:t>Warw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</w:rPr>
        <w:t>http://members.aol.com/ja97/quakemaps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FF"/>
        </w:rPr>
        <w:t>Scar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</w:rPr>
        <w:t>http://members.aol.com/ja97/quakemaps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FF"/>
        </w:rPr>
        <w:t>Up To Ze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</w:rPr>
        <w:t>http://members.aol.com/ja97/quakemaps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THE BEST IN SINGLE PLAYER QUAKE LEVELS, AUTHOR INTERVIEWS &amp; QUAKE C PATCH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SIT SINGLE PLAYER QUAKE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ttp://www.planetquake.com/spq/matt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REVIEWS OF EVERY SINGLE PLAYER QUAKE LEVEL OUT THER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SIT CRASH'S SINGLE PLAYER QUAKE PAGE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ttp://www.geocities.com/TimesSquare/1481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VOTE FOR YOUR FAVOURITE SINGLE PLAYER LEVE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SIT Lt. DAN'S SINGLE PLAYER QUAKE PAGE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ttp://www.geocities.com/TimesSquare/Arcade/3141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Q - ACCEPT NO SUBSTITUT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Play Information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ngle Player           : Yes, Yes,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operative             : No, who plays it anyhow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athmatch              : Yes (9 starts, no keys requir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fficulty Settings     :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 Sounds              :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 Graphics            : yes, some Hipnotic and Rog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 Music               : No - music is track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mos Replaced          :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Construction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se                    : New level from scrat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ditor(s) used          : WorldCraft 1.0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n Bugs              :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ild Time              : 1 mon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xture Wad used        : Quake101.wad , Mission Packs 1 + 2 wads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ile machine         : P75, 16mb 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BSP Time               : 40 m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ight (-extra) Time </w:t>
        <w:tab/>
        <w:t>: 1690 seco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S (-level 4) Time     : 5 hours 45 m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nzip into the quake\id1\maps directory (create if necessary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unch Quake, go to the console and typ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p or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Copyright / Permissions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hors MAY  use this level as a base to build additio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s. Just be damn sure to let me know and where to get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BSP may be distributed ONLY over the Internet and/or BBS sys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are NOT authorized to put this BSP on any CD or distribute it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 way without my permis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Where to get this Level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color w:val="008080"/>
        </w:rPr>
        <w:t>http://members.aol.com/ja97/quakemaps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QUAKE">
    <w:charset w:val="01"/>
    <w:family w:val="auto"/>
    <w:pitch w:val="default"/>
  </w:font>
  <w:font w:name="Lucida Handwriting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