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yotaSR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Jesse Web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ct:  Postalpoo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a god damn truck and if you dont like it dont fucking dl it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fun do whatever the hell you want to cept sell my work which is copyrighted by 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