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ala Chrome Ski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kin changes the boring yellow skin to a silver chrome sk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these files into the  carma2\data\cars\cala\tiffrgb folder or wherever else you keep the tiffrgb for the cala, then delete hte pix16 or pix8 folder, start carma 2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