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nother Chrome skin, this time for the Crown Victoria Cop Car add-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tif's into Carma2\Data\Cars\copcar\tiffrgb (As if there's anybody who doesn't know that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fun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