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People are probably starting to get sick of those chrome ski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 here's another chrome skin, this time for the eagle wh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ruc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if you haven't already done so, either download a template or make your own, as described below. Then, unzip these files into the tiffrgb folder in the Eaglewhite fol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mpla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at you ne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aint Shop Pro. There's a demo of it on download.com</w:t>
      </w:r>
    </w:p>
    <w:p>
      <w:pPr>
        <w:pStyle w:val="Normal"/>
        <w:rPr>
          <w:rFonts w:ascii="Times New Roman" w:hAnsi="Times New Roman" w:eastAsia="Times New Roman" w:cs="Times New Roman"/>
        </w:rPr>
      </w:pPr>
      <w:r>
        <w:rPr>
          <w:rFonts w:eastAsia="Times New Roman" w:cs="Times New Roman"/>
        </w:rPr>
        <w:t>-a twt extractor. every good carmageddon site has one or more for download.</w:t>
      </w:r>
    </w:p>
    <w:p>
      <w:pPr>
        <w:pStyle w:val="Normal"/>
        <w:rPr>
          <w:rFonts w:ascii="Times New Roman" w:hAnsi="Times New Roman" w:eastAsia="Times New Roman" w:cs="Times New Roman"/>
        </w:rPr>
      </w:pPr>
      <w:r>
        <w:rPr>
          <w:rFonts w:eastAsia="Times New Roman" w:cs="Times New Roman"/>
        </w:rPr>
        <w:t>-cared or your own pixies extract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rst, extract the twt file into a folder of the same name. it will spit out the car data and two pixies files. then go into cared, select "TOOLS" then "PIXIES EXTRACTOR". Now unpack the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is will spit out a pix8, pix16, and a tiffrgb folder. Go into the tiffrgb folder. here you will find the textures but they are in TGA format. open them with Paintshop Pro and save them as .tif files. Go back into the main &lt;carname&gt; folder and delete the pix8 and pix16 folders along with the 2 pixies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is requires a lot of patience, if you're lazy, download them somewhere. I'll probably send templates for everything in the game to Crashocalypse by Febru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w, this is a huge Readme fil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