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's another (sort of...) chrome skin. This one is for the Pontiac Firebi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is into your Data/cars/FireBird/tiffrgb folder and enjoy (sort 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