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's the "Rusty Skin" (what a cheesy name..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load the template from somewhere and put this into the Eagle3\tiffrgb fol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